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-567690</wp:posOffset>
                </wp:positionV>
                <wp:extent cx="4852035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05pt;height:168pt;mso-wrap-distance-left:9.05pt;mso-wrap-distance-right:9.05pt;mso-wrap-distance-top:0pt;mso-wrap-distance-bottom:0pt;margin-top:-44.7pt;mso-position-vertical-relative:text;margin-left:3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3869"/>
        <w:gridCol w:w="1830"/>
        <w:gridCol w:w="13"/>
      </w:tblGrid>
      <w:tr>
        <w:trPr>
          <w:trHeight w:val="307" w:hRule="atLeast"/>
        </w:trPr>
        <w:tc>
          <w:tcPr>
            <w:tcW w:w="80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№ </w:t>
            </w:r>
            <w:r>
              <w:rPr>
                <w:sz w:val="28"/>
                <w:lang w:val="uk-UA"/>
              </w:rPr>
              <w:t>913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руктури Гадяцької міської ради та її виконавчого комітету</w:t>
            </w:r>
          </w:p>
        </w:tc>
        <w:tc>
          <w:tcPr>
            <w:tcW w:w="5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Внести зміни до структури виконавчого комітету Гадяцької міської рад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1.1. Ввести з 01 січня 2022 року посади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szCs w:val="28"/>
        </w:rPr>
        <w:t>завідувач господарства</w:t>
      </w:r>
      <w:r>
        <w:rPr/>
        <w:t xml:space="preserve"> відділу фінансово - господарського забезпечення виконавчого комітету Гадяцької міської ради – 1 штатна одиниця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szCs w:val="28"/>
        </w:rPr>
        <w:t>двірник</w:t>
      </w:r>
      <w:r>
        <w:rPr/>
        <w:t xml:space="preserve"> відділу фінансово - господарського забезпечення виконавчого комітету Гадяцької міської ради – 1 штатна одиниця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bCs/>
          <w:szCs w:val="28"/>
        </w:rPr>
        <w:t xml:space="preserve">прибиральника </w:t>
      </w:r>
      <w:r>
        <w:rPr/>
        <w:t>службових приміщень відділу фінансово - господарського забезпечення виконавчого комітету Гадяцької міської ради – 1 штатна одиниця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1.2. Вивести 28 лютого 2022 року з структури відділу організаційної та кадрової роботи виконавчого комітету Гадяцької міської ради 1 штатну одиницю діловода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  <w:t>1.3. Ввести з 01 березня 2022 року в структуру відділу реєстрації місця проживання фізичних осіб виконавчого комітету Гадяцької міської ради                     1 штатну одиницю інспектор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Затвердити структуру та загальну чисельність Гадяцької міської ради та її виконавчого комітету (додається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Визнати таким, що втратив чинність п.2 рішення першого пленарного засідання п’ятнадцятої сесії Гадяцької міської ради восьмого скликання від 13.10.2021 № 724 «Про внесення змін до структури Гадяцької міської ради та її виконавчого коміте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</w:t>
      </w:r>
      <w:r>
        <w:rPr>
          <w:sz w:val="28"/>
          <w:szCs w:val="20"/>
          <w:lang w:val="uk-UA"/>
        </w:rPr>
        <w:t xml:space="preserve">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firstLine="5670"/>
        <w:jc w:val="both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ісімнадцятої сесії 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2021 року № 9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 ради та її виконавч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3" w:type="dxa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25"/>
        <w:gridCol w:w="6853"/>
        <w:gridCol w:w="1625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і поса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/>
              <w:ind w:left="120" w:right="1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b/>
                <w:bCs/>
                <w:color w:val="000000"/>
                <w:sz w:val="28"/>
                <w:szCs w:val="28"/>
              </w:rPr>
              <w:t>штатних одиниць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та кадрової робот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’є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их пита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ір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Відділ еконо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чного розвитку та інвестиц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ектор земельних ресурс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з питань державної реєстрації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– державний реєстратор </w:t>
            </w:r>
            <w:r>
              <w:rPr>
                <w:sz w:val="28"/>
                <w:szCs w:val="28"/>
                <w:lang w:val="uk-UA"/>
              </w:rPr>
              <w:t>юридичних та фізичних осіб-підприєм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ржавний реєстратор прав на нерухоме майн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єстрації місця проживання фізичних осіб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</w:t>
            </w:r>
            <w:r>
              <w:rPr>
                <w:sz w:val="28"/>
                <w:szCs w:val="28"/>
              </w:rPr>
              <w:t>Центр надання адміністративних послуг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ведення Державного реєстру виборц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комунальної власності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</w:t>
            </w:r>
            <w:r>
              <w:rPr>
                <w:b/>
                <w:sz w:val="28"/>
                <w:szCs w:val="28"/>
              </w:rPr>
              <w:t>, які обслуговуються відділом фінансово-господарського забезпечення</w:t>
            </w:r>
            <w:r>
              <w:rPr>
                <w:b/>
                <w:sz w:val="28"/>
                <w:szCs w:val="28"/>
                <w:lang w:val="uk-UA"/>
              </w:rPr>
              <w:t xml:space="preserve"> виконавчого комітету Гадяцької міської рад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діл містобудування, архітектури, житлово-комунального господарства та будівництв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-  головний архіт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по контролю за благоустроєм, екологічним та санітарним станом міста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державного архітектурно-будівельного контролю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архівної справи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нансове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бюджетного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ланування доходів та економічного аналіз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(інженер по механізованій обробці інформації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головний бухгалт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діл освіти, молоді та спорт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культури і туризм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</w:t>
            </w:r>
            <w:r>
              <w:rPr>
                <w:sz w:val="28"/>
                <w:szCs w:val="28"/>
              </w:rPr>
              <w:t>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діл соціального захисту населення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відділу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І категорії 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5,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Т.І. Вереща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5:06:00Z</dcterms:created>
  <dc:creator>Лена</dc:creator>
  <dc:description/>
  <cp:keywords/>
  <dc:language>en-US</dc:language>
  <cp:lastModifiedBy>HFD</cp:lastModifiedBy>
  <cp:lastPrinted>2021-12-29T16:13:00Z</cp:lastPrinted>
  <dcterms:modified xsi:type="dcterms:W3CDTF">2021-12-29T14:24:00Z</dcterms:modified>
  <cp:revision>4</cp:revision>
  <dc:subject/>
  <dc:title/>
</cp:coreProperties>
</file>