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0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комунального підприємства «Гадяч-житло»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 п.1 ст.26 Закону України «Про місцеве самоврядування в Україні», ст.91 Бюджетного кодексу України, з метою забезпечення стабільної роботи комунального підприємства</w:t>
      </w:r>
      <w:r>
        <w:rPr>
          <w:color w:val="000000"/>
          <w:sz w:val="28"/>
          <w:szCs w:val="28"/>
          <w:lang w:val="uk-UA"/>
        </w:rPr>
        <w:t xml:space="preserve"> «Гадяч-житло» відповідно до його статутної діяльності, покращення надання послуг, та враховуючи необхідність поліпшення фінансового стану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1 рік (далі - Програма), затвердженої рішенням першого пленарного засідання третьої сесії Гадяцької міської ради восьмого скликання від 10 грудня 2020 року № 58, та викласти в новій редакції згідно з додатком (додається)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Гадяч-житло» </w:t>
      </w:r>
      <w:r>
        <w:rPr>
          <w:sz w:val="28"/>
          <w:szCs w:val="28"/>
          <w:lang w:val="uk-UA"/>
        </w:rPr>
        <w:t>(Власенко О.Б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5836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5.11.2021 № 8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24.7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5.11.2021 № 8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фінансової підтримки комунального підприємства «Гадяч – житло» на 2021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м. Гадяч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683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/>
      </w:pPr>
      <w:r>
        <w:rPr/>
        <w:t>Напрямки фінансової підтримки КП «Гадяч-житло» на 2021 рі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2552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6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облаштування приміщення для надання готельних послуг  в соціальному  гуртожитку  тимчасового проживання для внутрішньо переміщених осіб </w:t>
              <w:br/>
              <w:t>по вул. Драгоманов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683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7:00Z</dcterms:created>
  <dc:creator>Лена</dc:creator>
  <dc:description/>
  <cp:keywords/>
  <dc:language>en-US</dc:language>
  <cp:lastModifiedBy>ADMIN</cp:lastModifiedBy>
  <cp:lastPrinted>2021-06-18T14:33:00Z</cp:lastPrinted>
  <dcterms:modified xsi:type="dcterms:W3CDTF">2021-11-26T09:02:00Z</dcterms:modified>
  <cp:revision>32</cp:revision>
  <dc:subject/>
  <dc:title/>
</cp:coreProperties>
</file>