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ДЦЯТЬ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ДЦЯТЬ ВОСЬМ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вересня 2018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внесення змін до бюджету міста Гадяч на 2018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«Про місцеве самоврядування в Україні»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нести зміни до рішення  другого пленарного засідання  двадцять сьомої  сесії  міської ради  сьомого скликання   </w:t>
      </w:r>
      <w:r>
        <w:rPr>
          <w:sz w:val="28"/>
          <w:szCs w:val="28"/>
          <w:lang w:val="uk-UA"/>
        </w:rPr>
        <w:t>від  21 грудня 2017 року  «Про  бюджет міста Гадяча на 2018 рік»   згідно  з  додатками (1-6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датки (1-6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05:00Z</dcterms:created>
  <dc:creator>Лена</dc:creator>
  <dc:description/>
  <cp:keywords/>
  <dc:language>en-US</dc:language>
  <cp:lastModifiedBy>Julia</cp:lastModifiedBy>
  <cp:lastPrinted>2018-08-07T09:24:00Z</cp:lastPrinted>
  <dcterms:modified xsi:type="dcterms:W3CDTF">2018-09-20T12:31:00Z</dcterms:modified>
  <cp:revision>6</cp:revision>
  <dc:subject/>
  <dc:title/>
</cp:coreProperties>
</file>