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ДЕСЯТ ТРЕТЯ СЕСІЯ СЬОМОГО СКЛИКАННЯ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 вересня 2019 року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лану соціально-економічного розвитку Гадяцької міської об’єднаної територіальної громади на 2019 рік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1.</w:t>
        <w:tab/>
        <w:t>Внести зміни та доповнення до Плану соціально-економічного розвитку Гадяцької міської об’єднаної територіальної громади на 2019 рік, в Додаток  «Перелік програм і проектів, які планується реалізувати  у 2019 році» (додається), а сам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1.2.2. «Підтримка пільгових категорій населення» пункт 6 викласти в новій редакції та доповнити пунктом 11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2.1.1. «Покращення умов водопостачання та водовідведення» пункт 1 викласти в новій редакції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.2.1. «Експлуатаційне утримання та підтримка доріг в належному стані» доповнити пунктами 53-56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2.3.3. «Реконструкція, утримання і підтримка в належному стані парків, розвиток сфери відпочинку» пункт 1 викласти в новій редакції та доповнити пунктами 3, 4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бюджету, фінансів і цін, соціально-економічного розвитку, підприємництва (Боцула О.А.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      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5:00Z</dcterms:created>
  <dc:creator>1</dc:creator>
  <dc:description/>
  <cp:keywords/>
  <dc:language>en-US</dc:language>
  <cp:lastModifiedBy>Rada</cp:lastModifiedBy>
  <cp:lastPrinted>2019-09-19T10:39:00Z</cp:lastPrinted>
  <dcterms:modified xsi:type="dcterms:W3CDTF">2019-09-19T07:39:00Z</dcterms:modified>
  <cp:revision>397</cp:revision>
  <dc:subject/>
  <dc:title/>
</cp:coreProperties>
</file>