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 № 954</w:t>
      </w:r>
    </w:p>
    <w:p>
      <w:pPr>
        <w:pStyle w:val="Normal"/>
        <w:tabs>
          <w:tab w:val="left" w:pos="708" w:leader="none"/>
          <w:tab w:val="left" w:pos="80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новлення договору оренди земельної ділянки в комплексі з договором оренди водного  об'єкту  площею 3,4990 гектара, гр. Приступи Олександра Олександровича, яка розташована на території Сарського старостинського округу, Гадяцької міської територіальної громади.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93, Земельного кодексу України, Водним кодексом України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розглянувши  клопотання гр. Приступи О. О.  від 23. 11. 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договір оренди земельної ділянки в комплексі з договором оренди водного об'єкту площею 3,4990 гектара, з кадастровим номером 5320488200:00:002:0063, строком на десять років гр. Приступі Олександру Олександровичу, які були укладені 27.04.2012 та 13.05.2011  між Гадяцькою районною державною адміністрацією та гр. Приступою О. О., з цільовим призначенням для рибогосподарських потреб, землі водного фонду, яка розташована на території Сарського старостинського округу,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та водним об'єктом в розмірі дванадцят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1:00Z</dcterms:created>
  <dc:creator>User</dc:creator>
  <dc:description/>
  <cp:keywords/>
  <dc:language>en-US</dc:language>
  <cp:lastModifiedBy>Julia</cp:lastModifiedBy>
  <cp:lastPrinted>2021-08-18T10:50:00Z</cp:lastPrinted>
  <dcterms:modified xsi:type="dcterms:W3CDTF">2022-01-04T14:53:00Z</dcterms:modified>
  <cp:revision>6</cp:revision>
  <dc:subject/>
  <dc:title> </dc:title>
</cp:coreProperties>
</file>