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озпоряджень міського голов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розпорядження міського голови від 19.11.2021 № 209-р, від 24.11.2021 № 213-р, від 26.11.2021 №218-р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19.11.2021 № 209-р «Про надання матеріальної допомоги Мормуль Наталії Анатоліївні на поховання її чоловіка Мормуля Віктора Павловича» - затверди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Розпорядження від 24.11.2021 № 213-р «Про надання матеріальної допомоги Мироненко Тетяні Миколаївні на поховання Мироненка Анатолія Миколайовича» - затвердити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26.11.2021 №218-р «Про надання матеріальної допомоги Гамаку Миколі Анатолійовичу на поховання Гаманко Лесі Григорівни» -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30:00Z</dcterms:created>
  <dc:creator>Лена</dc:creator>
  <dc:description/>
  <cp:keywords/>
  <dc:language>en-US</dc:language>
  <cp:lastModifiedBy>Таня</cp:lastModifiedBy>
  <cp:lastPrinted>2021-12-20T13:37:00Z</cp:lastPrinted>
  <dcterms:modified xsi:type="dcterms:W3CDTF">2021-12-20T11:39:00Z</dcterms:modified>
  <cp:revision>3</cp:revision>
  <dc:subject/>
  <dc:title/>
</cp:coreProperties>
</file>