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1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/>
            </w:pPr>
            <w:r>
              <w:rPr>
                <w:sz w:val="28"/>
                <w:lang w:val="uk-UA"/>
              </w:rPr>
              <w:t>Про затвердження структури, загальної чисельності та штатного розпису Комунальног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ства «Контур» Гадяцької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Цивільним та Господарським Кодексом України, Статутом Комунального підприємства «Контур» Гадяц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структуру та загальну чисельність Комунального підприємства «Контур» Гадяцької міської ради (додаток 1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 штатний  розпис Комунального підприємства «Контур» Гадяцької міської ради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ерівнику Комунального підприємства «Контур» Гадяцької міської ради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28:00Z</dcterms:created>
  <dc:creator>Лена</dc:creator>
  <dc:description/>
  <cp:keywords/>
  <dc:language>en-US</dc:language>
  <cp:lastModifiedBy>HFD</cp:lastModifiedBy>
  <cp:lastPrinted>2021-01-29T15:46:00Z</cp:lastPrinted>
  <dcterms:modified xsi:type="dcterms:W3CDTF">2021-01-29T14:02:00Z</dcterms:modified>
  <cp:revision>3</cp:revision>
  <dc:subject/>
  <dc:title/>
</cp:coreProperties>
</file>