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86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7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8 грудня 2018 року</w:t>
        <w:tab/>
        <w:tab/>
        <w:tab/>
        <w:tab/>
        <w:tab/>
        <w:tab/>
        <w:tab/>
        <w:t>№ 616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харч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в закладів заг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ї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 ст. 21 Закону України «Про загальну середню освіту», ст. 5 Закону України «Про охорону дитинства», ст. 32 Закону України  «Про місцеве самоврядування в Україні», п. 11 постанови Верховної Ради України від 24.12.2015 № 91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внесення змін до деяких законодавчих актів України», постанови Кабінету Міністрів України від 19.06.2002 № 856 «Про організацію харчування окремих категорій учнів у загальноосвітніх навчальних закладах», постанови Кабінету Міністрів України від 04.06.2003 № 850 «Про внесення змін до пункту 1 постанови Кабінету Міністрів України  від 19.06.2002 № 856», постанови Кабінету Міністрів України від 22.11.2004 № 1591 «Про затвердження норм харчування у навчальних та оздоровчих закладах», керуючись Порядком організації харчування дітей у навчальних та оздоровчих закладах, затвердженого наказом Міністерства охорони здоровʼя України та Міністерства освіти і науки України від 01.06.2005 № 242/329, з метою організації повноцінного харчування учнів в закладах загальної середньої освіти м. Гадяч та Біленченківського старостинського округу,</w:t>
      </w:r>
    </w:p>
    <w:p>
      <w:pPr>
        <w:pStyle w:val="TextBodyIndent"/>
        <w:spacing w:before="240" w:after="240"/>
        <w:ind w:hanging="0"/>
        <w:rPr/>
      </w:pPr>
      <w:r>
        <w:rPr>
          <w:bCs/>
        </w:rPr>
        <w:t>Виконавчий комітет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становити  в 2019 році вартість надання послуг з харчування одного учня в закладах загальної середньої освіти м. Гадяч та Біленченківського старостинського округу в розмірі 14,00 грн. Батьки повинні вносити плату за харчування дитини не пізніше 5 числа звітного міся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безпечити безкоштовним харчуванням учнів 1-4 класів з чис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-сирі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позбавлених батьківського пікл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які виховуються в сімʼях, що отримують допомогу  відповідно до Закону України «Про державну соціальну допомогу малозабезпеченим сімʼям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які навчаються в інклюзивних клас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батьки яких загинули або зазнали бойових поранень в зоні проведення АТ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абезпечити безкоштовним харчуванням учнів 5-11 класів з чис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дітей-сиріт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дітей, позбавлених батьківського пікл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ітей, які навчаються в інклюзивних класа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дітей, батьки яких загинули або зазнали бойових поранень в зоні проведення АТ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Звільнення від плати за харчування дітей у закладах загальної середньої освіти здійснювати щорічно. У разі необхідності зазначене питання переглядати на протязі року, але не більше одного разу, та впроваджувати в місячний термін після подання підтверджуючих документів, передбачених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Звільненню від сплати за харчування підлягають учні, які віднесені до зазначених вище категорій, за місцем проживання (проживають в м. Гадяч або Біленченківському старостинському окруз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6. Відділу освіти, молоді та спорту Гадяцької міської ради (Бутенко С.М.) довести це рішення до керівників закладів загальної середньої освіти м. Гадяч та Біленченківського старостинського округ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Оприлюднити дане рішення на офіційному сайті Гадяц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 Рішення виконкому Гадяцької міської ради від 18.12.2017 № 819 «Про організацію харчування учнів закладів загальної середньої освіти м. Гадяч» визнати таким, що втратило чин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 Контроль за виконанням цього рішення покласти п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02:00Z</dcterms:created>
  <dc:creator>Лена</dc:creator>
  <dc:description/>
  <cp:keywords/>
  <dc:language>en-US</dc:language>
  <cp:lastModifiedBy>Ira</cp:lastModifiedBy>
  <cp:lastPrinted>2018-12-13T09:33:00Z</cp:lastPrinted>
  <dcterms:modified xsi:type="dcterms:W3CDTF">2018-12-19T14:30:00Z</dcterms:modified>
  <cp:revision>3</cp:revision>
  <dc:subject/>
  <dc:title/>
</cp:coreProperties>
</file>