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714750" cy="295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Штат у кількості 466,25 штатних одиниць </w:t>
                                    <w:br/>
                                    <w:t xml:space="preserve">з місячним фондом заробітної плати </w:t>
                                    <w:br/>
                                    <w:t xml:space="preserve">за посадовими окладами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2177387,25 (Два мільйони сто сімдесят сім тисяч триста вісімдесят сім грн.. 25 коп.)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ішення чотирнадцятої сесії міської ради </w:t>
                                    <w:br/>
                                    <w:t>восьмого скликання від 16 вересня 2021р.           № 670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 ____________В.О.Нестер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233pt;mso-wrap-distance-left:2.25pt;mso-wrap-distance-right:0pt;mso-wrap-distance-top:0pt;mso-wrap-distance-bottom:0pt;margin-top:-2.75pt;mso-position-vertical-relative:text;margin-left:2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50"/>
                      </w:tblGrid>
                      <w:tr>
                        <w:trPr/>
                        <w:tc>
                          <w:tcPr>
                            <w:tcW w:w="5850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Штат у кількості 466,25 штатних одиниць </w:t>
                              <w:br/>
                              <w:t xml:space="preserve">з місячним фондом заробітної плати </w:t>
                              <w:br/>
                              <w:t xml:space="preserve">за посадовими окладами 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2177387,25 (Два мільйони сто сімдесят сім тисяч триста вісімдесят сім грн.. 25 коп.)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ішення чотирнадцятої сесії міської ради </w:t>
                              <w:br/>
                              <w:t>восьмого скликання від 16 вересня 2021р.           № 670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 ____________В.О.Нестер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231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"/>
        <w:gridCol w:w="1404"/>
        <w:gridCol w:w="4896"/>
        <w:gridCol w:w="180"/>
        <w:gridCol w:w="997"/>
        <w:gridCol w:w="21"/>
        <w:gridCol w:w="62"/>
        <w:gridCol w:w="1523"/>
        <w:gridCol w:w="121"/>
        <w:gridCol w:w="59"/>
        <w:gridCol w:w="1347"/>
        <w:gridCol w:w="10"/>
        <w:gridCol w:w="915"/>
        <w:gridCol w:w="104"/>
        <w:gridCol w:w="135"/>
      </w:tblGrid>
      <w:tr>
        <w:trPr>
          <w:trHeight w:val="450" w:hRule="atLeast"/>
        </w:trPr>
        <w:tc>
          <w:tcPr>
            <w:tcW w:w="12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ШТАТНИЙ РОЗПИС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2179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  <w:r>
              <w:rPr>
                <w:b/>
                <w:bCs/>
                <w:sz w:val="28"/>
                <w:szCs w:val="28"/>
              </w:rPr>
              <w:t xml:space="preserve">омунального некомерційного підприємства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6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Гадяцька міська центральна  лікарня" Гадяцької міської ради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на 2021 рі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67" w:type="dxa"/>
            <w:gridSpan w:val="14"/>
            <w:tcBorders/>
            <w:vAlign w:val="bottom"/>
          </w:tcPr>
          <w:tbl>
            <w:tblPr>
              <w:tblW w:w="10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92"/>
            </w:tblGrid>
            <w:tr>
              <w:trPr>
                <w:trHeight w:val="885" w:hRule="atLeast"/>
              </w:trPr>
              <w:tc>
                <w:tcPr>
                  <w:tcW w:w="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/п</w:t>
                  </w:r>
                </w:p>
              </w:tc>
              <w:tc>
                <w:tcPr>
                  <w:tcW w:w="5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зва структурного підрозділу та посада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Кількість штатних посад</w:t>
                  </w:r>
                </w:p>
              </w:tc>
              <w:tc>
                <w:tcPr>
                  <w:tcW w:w="1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 xml:space="preserve">Посадовий оклад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грн.</w:t>
                  </w:r>
                </w:p>
              </w:tc>
              <w:tc>
                <w:tcPr>
                  <w:tcW w:w="14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Фонд заробітної плат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місяць, грн.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МБУЛАТОРНО-ПОЛІКЛІНІЧНА ДОПОМО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ь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ативні п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ийом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(лікар-кардіолог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0000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ікар- акушер-гінеколог дитячого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підліткового вік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кри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скоп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>епідем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1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>стажист-</w:t>
                  </w:r>
                  <w:r>
                    <w:rPr>
                      <w:sz w:val="28"/>
                      <w:szCs w:val="28"/>
                      <w:lang w:val="en-US"/>
                    </w:rPr>
                    <w:t>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545,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sz w:val="28"/>
                      <w:szCs w:val="28"/>
                      <w:lang w:val="en-US"/>
                    </w:rPr>
                    <w:t>06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</w:t>
                  </w:r>
                  <w:r>
                    <w:rPr>
                      <w:sz w:val="28"/>
                      <w:szCs w:val="28"/>
                      <w:lang w:val="uk-UA"/>
                    </w:rPr>
                    <w:t>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4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арколог дільн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р-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ропат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4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н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3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4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кар-ортопед-тр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-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>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84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р-офта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  <w:lang w:val="en-US"/>
                    </w:rPr>
                    <w:t>ьмолог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</w:t>
                  </w:r>
                  <w:r>
                    <w:rPr>
                      <w:sz w:val="28"/>
                      <w:szCs w:val="28"/>
                      <w:lang w:val="uk-UA"/>
                    </w:rPr>
                    <w:t>ф</w:t>
                  </w:r>
                  <w:r>
                    <w:rPr>
                      <w:sz w:val="28"/>
                      <w:szCs w:val="28"/>
                      <w:lang w:val="en-US"/>
                    </w:rPr>
                    <w:t>тальм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психіат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-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1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</w:t>
                  </w:r>
                  <w:r>
                    <w:rPr>
                      <w:sz w:val="28"/>
                      <w:szCs w:val="28"/>
                      <w:lang w:val="uk-UA"/>
                    </w:rPr>
                    <w:t>ол</w:t>
                  </w:r>
                  <w:r>
                    <w:rPr>
                      <w:sz w:val="28"/>
                      <w:szCs w:val="28"/>
                      <w:lang w:val="en-US"/>
                    </w:rPr>
                    <w:t>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ортодо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3945,0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ікар з ультразвуков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ї діаг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ікар з ультразвуко</w:t>
                  </w:r>
                  <w:r>
                    <w:rPr>
                      <w:sz w:val="28"/>
                      <w:szCs w:val="28"/>
                      <w:lang w:val="uk-UA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ої д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ностик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у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2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х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6540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77930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4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14,75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</w:t>
                  </w:r>
                  <w:r>
                    <w:rPr>
                      <w:sz w:val="28"/>
                      <w:szCs w:val="28"/>
                      <w:lang w:val="uk-UA"/>
                    </w:rPr>
                    <w:t>т</w:t>
                  </w:r>
                  <w:r>
                    <w:rPr>
                      <w:sz w:val="28"/>
                      <w:szCs w:val="28"/>
                      <w:lang w:val="en-US"/>
                    </w:rPr>
                    <w:t>ра медична дерматовенерологічного 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атовенерологічного  кабіне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0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олікарня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кринологічного ка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не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8</w:t>
                  </w:r>
                  <w:r>
                    <w:rPr>
                      <w:sz w:val="28"/>
                      <w:szCs w:val="28"/>
                      <w:lang w:val="en-US"/>
                    </w:rPr>
                    <w:t>72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скоп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а медична кабінету "Довіра"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кабінету з функціональної д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</w:rPr>
                    <w:t>агност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кабінет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  <w:r>
                    <w:rPr>
                      <w:sz w:val="28"/>
                      <w:szCs w:val="28"/>
                    </w:rPr>
                    <w:t xml:space="preserve"> ультразвуков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ультразвуков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3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рді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</w:t>
                  </w:r>
                  <w:r>
                    <w:rPr>
                      <w:sz w:val="28"/>
                      <w:szCs w:val="28"/>
                      <w:lang w:val="uk-UA"/>
                    </w:rPr>
                    <w:t>ч</w:t>
                  </w:r>
                  <w:r>
                    <w:rPr>
                      <w:sz w:val="28"/>
                      <w:szCs w:val="28"/>
                    </w:rPr>
                    <w:t>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інету інфекційних захворюван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872</w:t>
                  </w:r>
                  <w:r>
                    <w:rPr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36,0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ту ЛКК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ар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3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ар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евро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>ог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</w:rPr>
                    <w:t>чного кабінет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стра медична невр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н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sz w:val="28"/>
                      <w:szCs w:val="28"/>
                      <w:lang w:val="en-US"/>
                    </w:rPr>
                    <w:t>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 xml:space="preserve"> отола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</w:rPr>
                    <w:t>ин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  <w:r>
                    <w:rPr>
                      <w:sz w:val="28"/>
                      <w:szCs w:val="28"/>
                    </w:rPr>
                    <w:t>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фтальмологіч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 кабіне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фтальм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6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218</w:t>
                  </w: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  <w:r>
                    <w:rPr>
                      <w:sz w:val="28"/>
                      <w:szCs w:val="28"/>
                      <w:lang w:val="en-US"/>
                    </w:rPr>
                    <w:t>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кабінету психіат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кабінету псих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ї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3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ома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0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ома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хірургічного кабі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хірур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урологіч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долікарня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долікарня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6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уб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9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4128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3533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акушер</w:t>
                  </w:r>
                  <w:r>
                    <w:rPr>
                      <w:sz w:val="28"/>
                      <w:szCs w:val="28"/>
                      <w:lang w:val="uk-UA"/>
                    </w:rPr>
                    <w:t>ськ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акушер</w:t>
                  </w:r>
                  <w:r>
                    <w:rPr>
                      <w:sz w:val="28"/>
                      <w:szCs w:val="28"/>
                      <w:lang w:val="uk-UA"/>
                    </w:rPr>
                    <w:t>ськ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ерматовенерологічного 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інших кабінет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інших кабінет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кабінету інфекційних захво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</w:rPr>
                    <w:t>юва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8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 кабінету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отоларинг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зі стоматологічного </w:t>
                  </w:r>
                  <w:r>
                    <w:rPr>
                      <w:sz w:val="28"/>
                      <w:szCs w:val="28"/>
                      <w:lang w:val="uk-UA"/>
                    </w:rPr>
                    <w:t>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зі травматологічного  </w:t>
                  </w:r>
                  <w:r>
                    <w:rPr>
                      <w:sz w:val="28"/>
                      <w:szCs w:val="28"/>
                      <w:lang w:val="uk-UA"/>
                    </w:rPr>
                    <w:t>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зі </w:t>
                  </w:r>
                  <w:r>
                    <w:rPr>
                      <w:sz w:val="28"/>
                      <w:szCs w:val="28"/>
                      <w:lang w:val="uk-UA"/>
                    </w:rPr>
                    <w:t>фтизіатри</w:t>
                  </w:r>
                  <w:r>
                    <w:rPr>
                      <w:sz w:val="28"/>
                      <w:szCs w:val="28"/>
                    </w:rPr>
                    <w:t xml:space="preserve">чного </w:t>
                  </w:r>
                  <w:r>
                    <w:rPr>
                      <w:sz w:val="28"/>
                      <w:szCs w:val="28"/>
                      <w:lang w:val="uk-UA"/>
                    </w:rPr>
                    <w:t>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46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7571,2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1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сих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619,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53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72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54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2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оліклінічному відділенню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0672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58088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нний стаціонар полікліннік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1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3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143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419,0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се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302,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7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денном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таціонару поліклінні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69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43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ТАЦІОНАР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кушерсько-гінек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  <w:lang w:val="en-US"/>
                    </w:rPr>
                    <w:t>оло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-неон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г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7868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5754,7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</w:t>
                  </w:r>
                  <w:r>
                    <w:rPr>
                      <w:sz w:val="28"/>
                      <w:szCs w:val="28"/>
                      <w:lang w:val="uk-UA"/>
                    </w:rPr>
                    <w:t>ж</w:t>
                  </w:r>
                  <w:r>
                    <w:rPr>
                      <w:sz w:val="28"/>
                      <w:szCs w:val="28"/>
                    </w:rPr>
                    <w:t>ени</w:t>
                  </w:r>
                  <w:r>
                    <w:rPr>
                      <w:sz w:val="28"/>
                      <w:szCs w:val="28"/>
                      <w:lang w:val="uk-UA"/>
                    </w:rPr>
                    <w:t>х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іт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0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0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6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6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673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437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391,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 прибиральн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ц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lang w:val="uk-UA"/>
                    </w:rPr>
                    <w:t>87</w:t>
                  </w:r>
                  <w:r>
                    <w:rPr>
                      <w:sz w:val="28"/>
                      <w:szCs w:val="28"/>
                    </w:rPr>
                    <w:t>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6888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282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Інший персон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-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 акушерсько-гінекологіч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му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9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7488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35499,25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итяч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і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лі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  <w:lang w:val="en-US"/>
                    </w:rPr>
                    <w:t>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674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2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461</w:t>
                  </w: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дична стаціонар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8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8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8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медична процедур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3872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3872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244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583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одший пе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>яду за хво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</w:rPr>
                    <w:t>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яду за хвор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356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17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дитяч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2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62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ліатив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346</w:t>
                  </w: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sz w:val="28"/>
                      <w:szCs w:val="28"/>
                      <w:lang w:val="en-US"/>
                    </w:rPr>
                    <w:t>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З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464,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Середній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п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93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09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8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56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0346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0346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,0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 паліатив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5057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196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екцій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515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sz w:val="28"/>
                      <w:szCs w:val="28"/>
                      <w:lang w:val="uk-UA"/>
                    </w:rPr>
                    <w:t>85</w:t>
                  </w:r>
                  <w:r>
                    <w:rPr>
                      <w:sz w:val="28"/>
                      <w:szCs w:val="28"/>
                      <w:lang w:val="en-US"/>
                    </w:rPr>
                    <w:t>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sz w:val="28"/>
                      <w:szCs w:val="28"/>
                      <w:lang w:val="uk-UA"/>
                    </w:rPr>
                    <w:t>85</w:t>
                  </w:r>
                  <w:r>
                    <w:rPr>
                      <w:sz w:val="28"/>
                      <w:szCs w:val="28"/>
                      <w:lang w:val="en-US"/>
                    </w:rPr>
                    <w:t>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92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3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 п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ична 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68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861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570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695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610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391</w:t>
                  </w:r>
                  <w:r>
                    <w:rPr>
                      <w:sz w:val="28"/>
                      <w:szCs w:val="28"/>
                      <w:lang w:val="uk-UA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91,0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ГО по інфекційному відділенню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987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1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78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евр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рі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невро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619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4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785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та</w:t>
                  </w:r>
                  <w:r>
                    <w:rPr>
                      <w:sz w:val="28"/>
                      <w:szCs w:val="28"/>
                      <w:lang w:val="en-US"/>
                    </w:rPr>
                    <w:t>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595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248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391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4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3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,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9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55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  <w:r>
                    <w:rPr>
                      <w:sz w:val="28"/>
                      <w:szCs w:val="28"/>
                      <w:lang w:val="en-US"/>
                    </w:rPr>
                    <w:t>осподин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391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невролог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ч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8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2088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8068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Офтальм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ь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огічне в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132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1320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62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843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43,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вор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346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441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офтальмо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гічному відд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229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4168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2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84"/>
            </w:tblGrid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ерапев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6061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983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7207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</w:t>
                  </w:r>
                  <w:r>
                    <w:rPr>
                      <w:sz w:val="28"/>
                      <w:szCs w:val="28"/>
                      <w:lang w:val="uk-UA"/>
                    </w:rPr>
                    <w:t>т</w:t>
                  </w:r>
                  <w:r>
                    <w:rPr>
                      <w:sz w:val="28"/>
                      <w:szCs w:val="28"/>
                      <w:lang w:val="en-US"/>
                    </w:rPr>
                    <w:t>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9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173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8447,7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373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288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ЗО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терапевтичному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1,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869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11935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Хірур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хіру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рансфуз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30,0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  <w:r>
                    <w:rPr>
                      <w:sz w:val="28"/>
                      <w:szCs w:val="28"/>
                      <w:lang w:val="en-US"/>
                    </w:rPr>
                    <w:t>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4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хірург </w:t>
                  </w:r>
                  <w:r>
                    <w:rPr>
                      <w:sz w:val="28"/>
                      <w:szCs w:val="28"/>
                      <w:lang w:val="uk-UA"/>
                    </w:rPr>
                    <w:t>у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т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  <w:lang w:val="en-US"/>
                    </w:rPr>
                    <w:t>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462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834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</w:t>
                  </w:r>
                  <w:r>
                    <w:rPr>
                      <w:sz w:val="28"/>
                      <w:szCs w:val="28"/>
                      <w:lang w:val="uk-UA"/>
                    </w:rPr>
                    <w:t>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 операц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й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9,0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461</w:t>
                  </w: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0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ерев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ерев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з переливання кров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69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01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ерев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ерев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санітарка-прибиральниц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75,5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062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396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хірур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4558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05845,75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анестезіології та інтенсивної терапії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анестез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операційного блок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анестезіолог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дитячий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6461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45</w:t>
                  </w:r>
                  <w:r>
                    <w:rPr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sz w:val="28"/>
                      <w:szCs w:val="28"/>
                      <w:lang w:val="uk-UA"/>
                    </w:rPr>
                    <w:t>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7348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6041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9463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5530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695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10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відділенню анестезіології та інтенсивної 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,5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4715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39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риймальн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843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792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261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26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75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57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риймаль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680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6291,2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06"/>
            </w:tblGrid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лініко-діагностична лаборато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79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779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 бактеріологічного відді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2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514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821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60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453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актер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клініко-діагностичній лабора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904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8885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абораторія діагностики ВІЛ-інфекції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14,75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383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185,7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</w:tr>
            <w:tr>
              <w:trPr>
                <w:trHeight w:val="95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лабораторії діагностики ВІЛ-інфекц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184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819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відновної терап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фізі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ізі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61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50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0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14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048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4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089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рг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92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ізичний 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92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3857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відділенню відновної терап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632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8093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рентге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 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(флюрограф</w:t>
                  </w:r>
                  <w:r>
                    <w:rPr>
                      <w:sz w:val="28"/>
                      <w:szCs w:val="28"/>
                      <w:lang w:val="uk-UA"/>
                    </w:rPr>
                    <w:t>ії</w:t>
                  </w:r>
                  <w:r>
                    <w:rPr>
                      <w:sz w:val="28"/>
                      <w:szCs w:val="28"/>
                      <w:lang w:val="en-US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15,2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люрографії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3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генолог (мамограф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429</w:t>
                  </w:r>
                  <w:r>
                    <w:rPr>
                      <w:sz w:val="28"/>
                      <w:szCs w:val="28"/>
                      <w:lang w:val="en-US"/>
                    </w:rPr>
                    <w:t>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КТ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(КТ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sz w:val="28"/>
                      <w:szCs w:val="28"/>
                      <w:lang w:val="uk-UA"/>
                    </w:rPr>
                    <w:t>85</w:t>
                  </w:r>
                  <w:r>
                    <w:rPr>
                      <w:sz w:val="28"/>
                      <w:szCs w:val="28"/>
                      <w:lang w:val="en-US"/>
                    </w:rPr>
                    <w:t>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sz w:val="28"/>
                      <w:szCs w:val="28"/>
                      <w:lang w:val="uk-UA"/>
                    </w:rPr>
                    <w:t>85</w:t>
                  </w:r>
                  <w:r>
                    <w:rPr>
                      <w:sz w:val="28"/>
                      <w:szCs w:val="28"/>
                      <w:lang w:val="en-US"/>
                    </w:rPr>
                    <w:t>9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тиз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іатричного 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у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1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287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9428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Рентгенлаборант </w:t>
                  </w:r>
                  <w:r>
                    <w:rPr>
                      <w:sz w:val="28"/>
                      <w:szCs w:val="28"/>
                      <w:lang w:val="uk-UA"/>
                    </w:rPr>
                    <w:t>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420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958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8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8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60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089,75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81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470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ОПОМІЖНІ СЛУЖБ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ормаційно-аналітичний відділ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Завідувач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0000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метод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4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програм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938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4785,7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інформаційно-аналітичному відді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544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78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тологоанатом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патологоанат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атологоанат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92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88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2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82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</w:tr>
            <w:tr>
              <w:trPr>
                <w:trHeight w:val="116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ВСЬОГО по патологоанатомічному відділенн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32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929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іє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діє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ерилізац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4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33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зінф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зінф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4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Ка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еля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3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82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46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шому персона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393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495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Управління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ир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25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25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директора з адміністративно-господарських пита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дичний дир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медичного директо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медичного директо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88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88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 з прац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кретар-друкар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Діловод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4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охорони прац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хівець з питань цивільного захис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склад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господарств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ий інспектор з кадр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гараж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их систе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метр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 ремонту апара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Юрисконсуль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управлі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9840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80607,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06"/>
            </w:tblGrid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дмінгосп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ібліотек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8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8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люсар-сантехн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люсар-сантехн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3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стерилізаційної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2,5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оліклінічного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адмінгосп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и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и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обітник дизельної установ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3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3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7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ітник з комплексного обслуговування й ремонту буд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дмінгосп персона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534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8182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втогараж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втогар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181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181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Бухгалте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ий бухгал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92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92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головного бухгалте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27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27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ахівець з публічних закуп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бухгалте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042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719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0"/>
                      <w:lang w:val="en-US"/>
                    </w:rPr>
                  </w:pPr>
                  <w:r>
                    <w:rPr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467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Кабінет ортопедичної стоматології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ортопед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ортопед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38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4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516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8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5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тор медичний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ортопедичної стоматології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536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4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інет терапевтичної стоматології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44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66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4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5</w:t>
            </w:r>
          </w:p>
        </w:tc>
        <w:tc>
          <w:tcPr>
            <w:tcW w:w="1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38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 </w:t>
            </w:r>
          </w:p>
        </w:tc>
        <w:tc>
          <w:tcPr>
            <w:tcW w:w="11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5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терапевтичної стоматології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83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12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прозрахункове відділення профілактичних медичних оглядів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(лікар-терапевт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фтальм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0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0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арк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арк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функціональної діагностики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lang w:val="uk-UA"/>
              </w:rPr>
              <w:t>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743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575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фельдше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УЗД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наркологічного кабінету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кабінету ЕКГ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психіатричного кабінету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946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336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5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5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91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госпрозрахунковому відділенню</w:t>
            </w:r>
          </w:p>
        </w:tc>
        <w:tc>
          <w:tcPr>
            <w:tcW w:w="11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,</w:t>
            </w: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762,00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178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  <w:r>
              <w:rPr>
                <w:b/>
                <w:bCs/>
                <w:sz w:val="28"/>
                <w:szCs w:val="28"/>
                <w:lang w:val="uk-UA"/>
              </w:rPr>
              <w:t>-стоматологи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Березова Лук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Ціпк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</w:t>
            </w:r>
            <w:r>
              <w:rPr>
                <w:sz w:val="28"/>
                <w:szCs w:val="28"/>
                <w:lang w:val="uk-UA"/>
              </w:rPr>
              <w:t>еликі</w:t>
            </w:r>
            <w:r>
              <w:rPr>
                <w:sz w:val="28"/>
                <w:szCs w:val="28"/>
              </w:rPr>
              <w:t xml:space="preserve"> Будищ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еприк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3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нишів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П</w:t>
            </w:r>
            <w:r>
              <w:rPr>
                <w:sz w:val="28"/>
                <w:szCs w:val="28"/>
                <w:lang w:val="uk-UA"/>
              </w:rPr>
              <w:t>етрівка</w:t>
            </w:r>
            <w:r>
              <w:rPr>
                <w:sz w:val="28"/>
                <w:szCs w:val="28"/>
              </w:rPr>
              <w:t>-Ромен</w:t>
            </w:r>
            <w:r>
              <w:rPr>
                <w:sz w:val="28"/>
                <w:szCs w:val="28"/>
                <w:lang w:val="uk-UA"/>
              </w:rPr>
              <w:t>сь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Римарів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</w:t>
            </w:r>
            <w:r>
              <w:rPr>
                <w:sz w:val="28"/>
                <w:szCs w:val="28"/>
                <w:lang w:val="uk-UA"/>
              </w:rPr>
              <w:t>расна</w:t>
            </w:r>
            <w:r>
              <w:rPr>
                <w:sz w:val="28"/>
                <w:szCs w:val="28"/>
              </w:rPr>
              <w:t xml:space="preserve"> Лу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</w:t>
            </w:r>
            <w:r>
              <w:rPr>
                <w:sz w:val="28"/>
                <w:szCs w:val="28"/>
                <w:lang w:val="uk-UA"/>
              </w:rPr>
              <w:t xml:space="preserve"> с. Лютень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45,7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</w:t>
            </w:r>
            <w:r>
              <w:rPr>
                <w:sz w:val="28"/>
                <w:szCs w:val="28"/>
                <w:lang w:val="uk-UA"/>
              </w:rPr>
              <w:t xml:space="preserve"> с. Рашів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0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50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605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263,2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стра медична зі стоматології с.Веприк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ютенька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4,7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ашівка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,7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48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0</w:t>
            </w:r>
          </w:p>
        </w:tc>
        <w:tc>
          <w:tcPr>
            <w:tcW w:w="16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617,00</w:t>
            </w:r>
          </w:p>
        </w:tc>
        <w:tc>
          <w:tcPr>
            <w:tcW w:w="153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59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,0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222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822,2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tbl>
            <w:tblPr>
              <w:tblW w:w="8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4"/>
              <w:gridCol w:w="3119"/>
            </w:tblGrid>
            <w:tr>
              <w:trPr>
                <w:trHeight w:val="255" w:hRule="atLeast"/>
              </w:trPr>
              <w:tc>
                <w:tcPr>
                  <w:tcW w:w="5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ТАТ ВСЬОГО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466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в т.ч. лікарі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uk-UA"/>
                    </w:rPr>
                    <w:t>8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середні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uk-UA"/>
                    </w:rPr>
                    <w:t>19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молодші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5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інші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uk-UA"/>
                    </w:rPr>
                    <w:t>2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,2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НП «Гадяцької МЦЛ»                                                                    О. ШАПОВАЛ 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40" w:right="99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8">
    <w:name w:val="xl68"/>
    <w:basedOn w:val="Normal"/>
    <w:qFormat/>
    <w:pPr>
      <w:spacing w:before="280" w:after="280"/>
    </w:pPr>
    <w:rPr>
      <w:lang w:val="en-US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b/>
      <w:bCs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63">
    <w:name w:val="xl163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180">
    <w:name w:val="xl1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7">
    <w:name w:val="xl197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lang w:val="en-US"/>
    </w:rPr>
  </w:style>
  <w:style w:type="paragraph" w:styleId="Xl202">
    <w:name w:val="xl2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07">
    <w:name w:val="xl207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09">
    <w:name w:val="xl209"/>
    <w:basedOn w:val="Normal"/>
    <w:qFormat/>
    <w:pPr>
      <w:spacing w:before="280" w:after="280"/>
      <w:textAlignment w:val="center"/>
    </w:pPr>
    <w:rPr>
      <w:lang w:val="en-US"/>
    </w:rPr>
  </w:style>
  <w:style w:type="paragraph" w:styleId="Xl210">
    <w:name w:val="xl210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lang w:val="en-US"/>
    </w:rPr>
  </w:style>
  <w:style w:type="paragraph" w:styleId="Xl212">
    <w:name w:val="xl21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2">
    <w:name w:val="xl242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5">
    <w:name w:val="xl2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6">
    <w:name w:val="xl2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1">
    <w:name w:val="xl2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280" w:after="280"/>
    </w:pPr>
    <w:rPr>
      <w:lang w:val="en-US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7">
    <w:name w:val="xl2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80">
    <w:name w:val="xl280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3">
    <w:name w:val="xl2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2">
    <w:name w:val="xl29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93">
    <w:name w:val="xl293"/>
    <w:basedOn w:val="Normal"/>
    <w:qFormat/>
    <w:pPr>
      <w:spacing w:before="280" w:after="280"/>
      <w:textAlignment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22:00Z</dcterms:created>
  <dc:creator>Admin</dc:creator>
  <dc:description/>
  <cp:keywords/>
  <dc:language>en-US</dc:language>
  <cp:lastModifiedBy>HFD</cp:lastModifiedBy>
  <cp:lastPrinted>2021-09-20T15:18:00Z</cp:lastPrinted>
  <dcterms:modified xsi:type="dcterms:W3CDTF">2021-09-20T12:18:00Z</dcterms:modified>
  <cp:revision>4</cp:revision>
  <dc:subject/>
  <dc:title>Додаток 2</dc:title>
</cp:coreProperties>
</file>