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ТРИНАДЦЯ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</w:t>
        <w:tab/>
        <w:t>№ 62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1 рік доповнити пунктом 12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О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41:00Z</cp:lastPrinted>
  <dcterms:modified xsi:type="dcterms:W3CDTF">2021-08-18T06:47:00Z</dcterms:modified>
  <cp:revision>440</cp:revision>
  <dc:subject/>
  <dc:title/>
</cp:coreProperties>
</file>