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305</wp:posOffset>
                </wp:positionH>
                <wp:positionV relativeFrom="paragraph">
                  <wp:posOffset>-600710</wp:posOffset>
                </wp:positionV>
                <wp:extent cx="6581140" cy="228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228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8.2pt;height:179.95pt;mso-wrap-distance-left:9.05pt;mso-wrap-distance-right:9.05pt;mso-wrap-distance-top:0pt;mso-wrap-distance-bottom:0pt;margin-top:-47.3pt;mso-position-vertical-relative:text;margin-left:-32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8 березня 2021 року                                                               № 336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постійного користування земельними ділянками  які розташовані на території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>
          <w:szCs w:val="28"/>
        </w:rPr>
        <w:t xml:space="preserve">Керуючись ст. 13 Конституції України, ст. 26 Закону України “Про місцеве самоврядування в Україні”, ст. 12, 120, 141 Земельного кодексу України,  у зв'язку з переходом права власності на нерухоме майно до Гадяцької міської територіальної громади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рада вирішила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пинити право постійного користування Гадяцької районної ради на земельні ділянки, які розташовані на території Гадяцької міської територіальної громади, а сам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улиці Лесі Українки,2, в місті Гадяч, площею 0,3336 га, з кадастровим номером 5320410100:50:003:0223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вулиці Лесі Українки,4, в місті Гадяч, площею 0,1823 га, з кадастровим номером 5320410100:50:003:0572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вулиці Драгоманова,8, в місті Гадяч, площею 0,0978 га, з кадастровим номером 5320410100:50:003:0838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вулиці Драгоманова,8-А, в місті Гадяч, площею 0,0071 га, з кадастровим номером 5320410100:50:003:083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улиці Шевченка,12, в місті Гадяч, площею 0,0306 га, з кадастровим номером 5320410100:50:001:059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улиці Чапаєва,8, в місті Гадяч, площею 0,0247 га, з кадастровим номером 5320410100:50:001:077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улиці Гетьманська,18, в місті Гадяч, площею 0,0632 га, з кадастровим номером 5320410100:50:001:127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иці Гетьманська,14, в місті Гадяч, площею 0,4217 га, з кадастровим номером 5320410100:50:001:074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улиці Героїв Майдану,11, в місті Гадяч, площею 0,0590 га, з кадастровим номером 5320410100:50:002:095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улиці Миколаївська,1/2, село Сари, площею 0,2555 га, з кадастровим номером 5320486901:01:002:015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пинити право постійного користування сектору освіти Гадяцької районної державної адміністрації на земельну ділянку, по вулиці Гетьманська,31, в місті Гадяч, площею 0,1962 га, з кадастровим номером 5320410100:50:001:104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пинити право постійного користування сектору культури, молоді та спорту Гадяцької районної державної адміністрації на земельні ділянки, які розташовані на території міста Гадяч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улиці Гетьманська,12, в місті Гадяч, площею 0,0504 га, з кадастровим номером 5320410100:50:001:016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улиці Гетьманська,10-А, в місті Гадяч, площею 0,0880 га, з кадастровим номером 5320410100:50:001:0165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38:00Z</dcterms:created>
  <dc:creator>User</dc:creator>
  <dc:description/>
  <cp:keywords/>
  <dc:language>en-US</dc:language>
  <cp:lastModifiedBy>Rada</cp:lastModifiedBy>
  <cp:lastPrinted>2021-03-19T10:08:00Z</cp:lastPrinted>
  <dcterms:modified xsi:type="dcterms:W3CDTF">2021-03-19T08:09:00Z</dcterms:modified>
  <cp:revision>15</cp:revision>
  <dc:subject/>
  <dc:title/>
</cp:coreProperties>
</file>