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ОРОКОВ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ОРОКОВ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листопада 2018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 про виконання бюджету міста Гадяча за 9 місяців 2018 року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4" w:hanging="491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міста Гадяча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>:</w:t>
      </w:r>
    </w:p>
    <w:p>
      <w:pPr>
        <w:pStyle w:val="Normal"/>
        <w:ind w:left="284" w:hanging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>1.1 По доходах у сумі  91 802 203,24 гривень, у тому числі по доходах загального фонду у сумі  88 787 763,47 гривень, по доходах спеціального фонду у сумі 3 014 439,77 гривень 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2 По видатках у сумі 92 833 726,74 гривень, у тому числі по видатках загального фонду у сумі 73 042 798,41 гривень, по видатках спеціального фонду у сумі 19 790 928,33 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56:00Z</dcterms:created>
  <dc:creator>Лена</dc:creator>
  <dc:description/>
  <cp:keywords/>
  <dc:language>en-US</dc:language>
  <cp:lastModifiedBy>Julia</cp:lastModifiedBy>
  <cp:lastPrinted>2018-11-09T13:55:00Z</cp:lastPrinted>
  <dcterms:modified xsi:type="dcterms:W3CDTF">2018-11-20T07:05:00Z</dcterms:modified>
  <cp:revision>4</cp:revision>
  <dc:subject/>
  <dc:title/>
</cp:coreProperties>
</file>