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3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НАДЦЯТА 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4.7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НАДЦЯТА 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фінансування з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бюджету Гадяцької міської територіальної громади об’єктів спільного користування у 2022 році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104 Бюджетного кодексу України, Закону України «Про місцеве самоврядування в Україні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Перелік об’єктів спільного користування, фінансування яких здійснюватиметься з бюджету Гадяцької міської територіальної громади у 2022 році: </w:t>
      </w:r>
    </w:p>
    <w:p>
      <w:pPr>
        <w:pStyle w:val="Normal"/>
        <w:jc w:val="both"/>
        <w:rPr/>
      </w:pPr>
      <w:r>
        <w:rPr>
          <w:sz w:val="28"/>
          <w:lang w:val="uk-UA"/>
        </w:rPr>
        <w:t>Комунальна установа «Трудовий архів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ий  ландшафтний парк «Гадяцький»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й заклад «Гадяцька дитяча мистецька школа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Територіальний центр соціального обслуговування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ий центр комплексної реабілітації дітей з інвалідністю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ий міський центр соціальних служб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ий центр професійного розвитку педагогічних працівників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ий інклюзивно-ресурсний центр» Гадяцької міської ради;</w:t>
      </w:r>
    </w:p>
    <w:p>
      <w:pPr>
        <w:pStyle w:val="Normal"/>
        <w:jc w:val="both"/>
        <w:rPr/>
      </w:pPr>
      <w:r>
        <w:rPr>
          <w:sz w:val="28"/>
          <w:lang w:val="uk-UA"/>
        </w:rPr>
        <w:t>Комунальне некомерційне підприємство «Гадяцька міська центральна лікарня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е некомерційне підприємство «Гадяцький центр первинної медико-санітарної допомоги» Гадя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змір фінансування об’єктів спільного користування розраховується у відповідності до: кількості населення та дітей, що проживають на території відповідної громади і користуються послугами та відвідують вищезазначені заклади; фактичних об’ємів споживання енергоносіїв по ФАПах та АЗПС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і закріплених земель по регіональному ландшафтному парку «Гадяцький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8:00Z</dcterms:created>
  <dc:creator>Лена</dc:creator>
  <dc:description/>
  <cp:keywords/>
  <dc:language>en-US</dc:language>
  <cp:lastModifiedBy>Julia</cp:lastModifiedBy>
  <cp:lastPrinted>2020-12-01T12:28:00Z</cp:lastPrinted>
  <dcterms:modified xsi:type="dcterms:W3CDTF">2021-11-03T14:11:00Z</dcterms:modified>
  <cp:revision>18</cp:revision>
  <dc:subject/>
  <dc:title/>
</cp:coreProperties>
</file>