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5 листопада 2021 року                                                                        № 861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1,2 гектара, з метою її формування, яка розташована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орієнтовною площею 1,2 гектара, з метою її формування, для ведення товарного сільськогосподарського виробництва, землі сільськогосподарського призначення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8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12-07T09:53:00Z</dcterms:modified>
  <cp:revision>7</cp:revision>
  <dc:subject/>
  <dc:title> </dc:title>
</cp:coreProperties>
</file>