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0 року</w:t>
        <w:tab/>
        <w:t xml:space="preserve">                  № 69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соціально-економічного розвитку Гадяцької міської об’єднаної територіальної громади на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та доповнення до Програми соціально-економічного розвитку Гадяцької міської об’єднаної територіальної громади на 2020 рік, в Додаток  «Перелік програм і проектів, які планується реалізувати  у 2020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2.1 «Експлуатаційне утримання та підтримка доріг в належному стані» пункт 63 викласти в новій редакції та доповнити пунктом 73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фінансів, бюджету,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0-12-14T14:14:00Z</cp:lastPrinted>
  <dcterms:modified xsi:type="dcterms:W3CDTF">2020-12-14T12:15:00Z</dcterms:modified>
  <cp:revision>400</cp:revision>
  <dc:subject/>
  <dc:title/>
</cp:coreProperties>
</file>