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uk-UA" w:eastAsia="en-US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uk-UA" w:eastAsia="en-US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 xml:space="preserve">18  лютого 2021 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7"/>
      </w:tblGrid>
      <w:tr>
        <w:trPr>
          <w:trHeight w:val="335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надання дозволу неповнолітньому Вербі Олександру Валерійовичу *** року  народження </w:t>
            </w:r>
            <w:r>
              <w:rPr>
                <w:sz w:val="28"/>
                <w:szCs w:val="28"/>
                <w:lang w:val="uk-UA"/>
              </w:rPr>
              <w:t xml:space="preserve">укласти договір, який  підлягає  нотаріальному посвідченню та державній реєстрації </w:t>
            </w:r>
          </w:p>
        </w:tc>
      </w:tr>
    </w:tbl>
    <w:p>
      <w:pPr>
        <w:pStyle w:val="TextBodyIndent"/>
        <w:ind w:firstLine="540"/>
        <w:jc w:val="both"/>
        <w:rPr/>
      </w:pPr>
      <w:r>
        <w:rPr/>
      </w:r>
    </w:p>
    <w:p>
      <w:pPr>
        <w:pStyle w:val="TextBodyIndent"/>
        <w:ind w:firstLine="540"/>
        <w:jc w:val="both"/>
        <w:rPr/>
      </w:pPr>
      <w:r>
        <w:rPr/>
        <w:t xml:space="preserve"> </w:t>
      </w:r>
      <w:r>
        <w:rPr/>
        <w:t xml:space="preserve">Керуючись ст. 34 `б`п.4 Закону України «Про місцеве самоврядування в Україні», ст.ст. 29, 31, 32, 41, 67, 68, 202, п. 6 ст. 203, 208, 210, 237, 238, 239, 242 Цивільного кодексу України, ст. 177 Сімейного кодексу України,      ст.ст. 17, 18 Закону України “Про охорону дитинства”, ст. 12 Закону України “Про основи соціального захисту бездомних громадян і безпритульних дітей”,  та розглянувши заяву  неповнолітнього Верби Олександра Валерійовича *** року народження, яка подана зі згоди матері Верби Ірини Кузьмівни, батька Верби Валерія Володимировича,  про надання дозволу на укладення договору, який  підлягає  нотаріальному посвідченню та державній реєстрації, а саме прийняти в дар ½ частини житлового будинку по вул. ***  в м. Гадяч  Полтавської області   на ім’я  неповнолітньої дитини, </w:t>
      </w:r>
    </w:p>
    <w:p>
      <w:pPr>
        <w:pStyle w:val="TextBodyIndent"/>
        <w:ind w:hanging="0"/>
        <w:jc w:val="both"/>
        <w:rPr/>
      </w:pPr>
      <w:r>
        <w:rPr/>
        <w:t xml:space="preserve"> </w:t>
      </w:r>
      <w:r>
        <w:rPr/>
        <w:t>виконком міської ради вирішив:</w:t>
      </w:r>
    </w:p>
    <w:p>
      <w:pPr>
        <w:pStyle w:val="TextBodyIndent"/>
        <w:ind w:hanging="0"/>
        <w:jc w:val="both"/>
        <w:rPr/>
      </w:pPr>
      <w:r>
        <w:rPr/>
        <w:t xml:space="preserve">1. Надати дозвіл  Вербі Ірині Кузьмівні, Вербі Валерію Володимировичу  діяти від імені та в інтересах неповнолітньої дитини Верби Олександра Валерійовича *** р.н.,  при укладенні договору який  підлягає  нотаріальному посвідченню та державній реєстрації, а саме прийняти в дар ½ частини житлового будинку по вул. ***  в м. Гадяч Полтавської області на ім’я  неповнолітнього ***.    </w:t>
      </w:r>
    </w:p>
    <w:p>
      <w:pPr>
        <w:pStyle w:val="TextBodyIndent"/>
        <w:ind w:hanging="0"/>
        <w:jc w:val="both"/>
        <w:rPr/>
      </w:pPr>
      <w:r>
        <w:rPr/>
        <w:t>2. Дозволити неповнолітньому Вербі Олександру Валерійовичу *** року народження за згодою матері Верби Ірини Кузьмівни, батька Верби Валерія Володимировича  вчиняти вищевказаний   правочини.  Лише при виконанні цих умов права та законні інтереси дитини  на власність у житловій площі порушені не будуть.</w:t>
      </w:r>
    </w:p>
    <w:p>
      <w:pPr>
        <w:pStyle w:val="TextBodyIndent"/>
        <w:ind w:hanging="0"/>
        <w:jc w:val="both"/>
        <w:rPr>
          <w:color w:val="000000"/>
          <w:szCs w:val="28"/>
        </w:rPr>
      </w:pPr>
      <w:r>
        <w:rPr/>
        <w:t xml:space="preserve">3. </w:t>
      </w:r>
      <w:r>
        <w:rPr>
          <w:szCs w:val="28"/>
        </w:rPr>
        <w:t xml:space="preserve"> Виконком міської ради  покладає обов`язки  на  матір та батька   дитини Вербу Ірину Кузьмівну, Вербу Валерія Володимировича  по зб</w:t>
      </w:r>
      <w:r>
        <w:rPr>
          <w:color w:val="000000"/>
          <w:szCs w:val="28"/>
        </w:rPr>
        <w:t xml:space="preserve">ереженню житла та майна неповнолітньої дитини та  створенню неповнолітньому Вербі Олександру Валерійовичу  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необхідних соціальних умов для проживання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в виконанням даного рішення покласти на першого заступника міського голови Дроботю Г.М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TextBody"/>
        <w:spacing w:before="0" w:after="341"/>
        <w:ind w:left="40" w:right="20" w:firstLine="64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11:00Z</dcterms:created>
  <dc:creator>Лена</dc:creator>
  <dc:description/>
  <cp:keywords/>
  <dc:language>en-US</dc:language>
  <cp:lastModifiedBy>Julia</cp:lastModifiedBy>
  <cp:lastPrinted>2018-08-31T15:31:00Z</cp:lastPrinted>
  <dcterms:modified xsi:type="dcterms:W3CDTF">2021-02-23T14:56:00Z</dcterms:modified>
  <cp:revision>3</cp:revision>
  <dc:subject/>
  <dc:title/>
</cp:coreProperties>
</file>