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3  січ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4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основні напрями підготовки та завдання цивільного захисту на території Гадяцької міської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6 Закону України «Про місцеве самоврядування в Україні»,  ст. 130 Кодексу цивільного захисту України, з метою проведення ефективної та цілеспрямованої діяльності з організації і координації заходів щодо створення безпечних умов життєдіяльності населення Гадяцької міської об’єднаної територіальної громади,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сновні напрямки  підготовки та завдання цивільного    захисту території Гадяцької міської об’єднаної територіальної громади на 2020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ерівникам цивільного захисту міського і об’єктового рівнів: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забезпечити реалізацію вимог Кодексу цивільного захисту України;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сприяти підтримування у готовності існуючих систем оповіщення   із зв’яз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готовність органів управління і сил ЦЗ Гадяцької міської об’єднаної територіальної громади.  до дій за  призначенням у   мирний час та особливий період;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  здійснювати попереджувальні заходи з метою  недопущення загибелі людей    на водних об’єкт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проводити тренування евакуаційних органів для попередження виникнення    надзвичайної ситуації у мирний час та в особливий період у ході командно –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бних та інших навчань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 23 січня 2020 № 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сновні напрями підготовки та завдання цивільного захисту на </w:t>
      </w:r>
      <w:r>
        <w:rPr>
          <w:b/>
          <w:sz w:val="28"/>
          <w:szCs w:val="28"/>
          <w:lang w:val="uk-UA"/>
        </w:rPr>
        <w:t xml:space="preserve">території Гадяцької міської об’єднаної територіальної громади </w:t>
      </w:r>
      <w:r>
        <w:rPr>
          <w:b/>
          <w:color w:val="000000"/>
          <w:sz w:val="28"/>
          <w:szCs w:val="28"/>
          <w:shd w:fill="FFFFFF" w:val="clear"/>
          <w:lang w:val="uk-UA"/>
        </w:rPr>
        <w:t>на 2020 рік</w:t>
      </w:r>
    </w:p>
    <w:p>
      <w:pPr>
        <w:pStyle w:val="Normal"/>
        <w:ind w:left="99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993" w:firstLine="423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. 3 ст. 36 Закону України «Про місцеве самоврядування в Україні до вимог частин 3-7 статті 10, частини 2 статі 19 Кодексу цивільного захисту України, виконавчий комітет міської ради проводить роботу, щодо:</w:t>
      </w:r>
    </w:p>
    <w:p>
      <w:pPr>
        <w:pStyle w:val="Normal"/>
        <w:ind w:left="993" w:firstLine="423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 опрацювання і виконання вимог законодавчої та нормативно-правової бази з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итань цивільного захисту;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удосконалення міської ланки територіальної підсистеми Єдиної державної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системи цивільного захист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 забезпеченні готовності органів управління, сил та засобів ЦЗ усіх рівнів до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      оперативного реагування на надзвичайні ситуації (далі – НС) і ліквідації їх   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</w:t>
      </w:r>
      <w:r>
        <w:rPr>
          <w:color w:val="000000"/>
          <w:sz w:val="28"/>
          <w:szCs w:val="28"/>
          <w:shd w:fill="FFFFFF" w:val="clear"/>
          <w:lang w:val="uk-UA"/>
        </w:rPr>
        <w:t>наслідків, захисту населення і територій в мирний час та в особливий пері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плануванні і проведенні ефективних попереджувальних заходів ЦЗ з метою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безпечення техногенної та пожежної безпеки, досягнення прийнятих рівнів 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изику виникнення НС та зменшення  людських і матеріальних втра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підвищення ефективності діяльності існуючих спеціалізованих служб і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>формув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удосконалення та розвиток нормативно-правової бази з питань цивільного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хис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точнення планів евакуації населення Гадяцької міської об’єднаної територіальної громади, яке проживає у зоні можливого     затоплення, небезпечного хімічного забруднення, районах можливого     проведення технічної інвентаризації захисних споруд (ПР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безпечення у встановлені терміни підготовку, перепідготовку та підвищення кваліфікації керівних кадрів і  фахівців органів управління і сил цивільного захис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дійснення попереджувальних заходів з метою недопущення загибелі людей на водних об’єктах Гадяцької міської об’єднан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тренування міської комісії з питань евакуації, щодо евакуації населення у разі виникнення надзвичайної ситуації у  мирний час та особливий період у ході командно-штабних та інших навч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едення інформаційно – роз'яснювальної та агітаційної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оведення в загальноосвітніх навчальних закладах</w:t>
      </w:r>
      <w:r>
        <w:rPr>
          <w:color w:val="000000"/>
          <w:sz w:val="28"/>
          <w:szCs w:val="28"/>
          <w:shd w:fill="FFFFFF" w:val="clear"/>
        </w:rPr>
        <w:t xml:space="preserve"> 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ня цивільного захисту, в дошкільних навчально-виховних закладах Тижня безпеки дитини, День пожежної охоро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еалізація міської Програми з розвитку та удосконалення цивільного захисту населення м. Гадяч  на  2016 – 2020 р.р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оловний спеціаліс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обілізацій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юридичного відділу  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Я.В.Колбасі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Julia</cp:lastModifiedBy>
  <cp:lastPrinted>2017-12-15T15:00:00Z</cp:lastPrinted>
  <dcterms:modified xsi:type="dcterms:W3CDTF">2020-03-11T14:16:00Z</dcterms:modified>
  <cp:revision>88</cp:revision>
  <dc:subject/>
  <dc:title/>
</cp:coreProperties>
</file>