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283845</wp:posOffset>
                </wp:positionV>
                <wp:extent cx="4419600" cy="1842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2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1pt;mso-wrap-distance-left:9.05pt;mso-wrap-distance-right:9.05pt;mso-wrap-distance-top:0pt;mso-wrap-distance-bottom:0pt;margin-top:-22.3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3 лип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2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53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37"/>
      </w:tblGrid>
      <w:tr>
        <w:trPr>
          <w:trHeight w:val="372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дотримання правил застосування пестицидів жителями Біленченківського старостинського округ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Відповідно до пп.7 п. а) ст.30 Закону України «Про місцеве самоврядування в Україні», ДСанПіН 8.8.1.2.001 - 98 (Державні санітарні правила «Транспортування, зберігання та застосування пестицидів у народному господарстві»)  та розглянувши акт комісії про розгляд звернення громадянки Силки Н.П. від 02.07.2020 с. Островерхівка щодо оброблення суміжної земельної ділянки гербіцидами гр. Мариненко Л.А., </w:t>
      </w:r>
    </w:p>
    <w:p>
      <w:pPr>
        <w:pStyle w:val="Normal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1. Взяти до відома рекомендації комісії про розгляд звернення громадянки Силки Н.П. щодо оброблення суміжної земельної ділянки гербіцидами гр. Мариненко Л.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нуючому обов’язки старости Біленченківського старостинського округу (Нікітенко С.О.) провести роз’яснювальну роботу серед жителів округу про дотримання державних санітарних правил під час застосування пестицидів при обробленні сільськогосподарських угід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пеціаліст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категорії сектору земельних ресурсів виконавчого комітету Гадяцької міської ради (Яременко Л.М.) тримати на контролі дотримання меж санітарно-захисної зони водного об’єкта землекористувачами суміжних земельних діляно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першого заступника міського голови Дроботю Г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>В.О.Нестеренко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42:00Z</dcterms:created>
  <dc:creator>User</dc:creator>
  <dc:description/>
  <cp:keywords/>
  <dc:language>en-US</dc:language>
  <cp:lastModifiedBy>Julia</cp:lastModifiedBy>
  <cp:lastPrinted>2020-07-21T11:19:00Z</cp:lastPrinted>
  <dcterms:modified xsi:type="dcterms:W3CDTF">2020-07-28T12:54:00Z</dcterms:modified>
  <cp:revision>6</cp:revision>
  <dc:subject/>
  <dc:title> </dc:title>
</cp:coreProperties>
</file>