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№ 465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817" w:hRule="atLeast"/>
        </w:trPr>
        <w:tc>
          <w:tcPr>
            <w:tcW w:w="42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Грицан Жанні Сергіївні на розробку проєкту із землеустрою щодо відведення земельної ділянки у власність, орієнтовною площею 0,0075 га, за адресою: вулиця Гагарін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118 Земельного кодексу України,    розглянувши заяву гр. Грицан Ж. С. від 28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рицан Жанні Сергіївні на розробку проєкту із землеустрою щодо відведення земельної ділянки у власність орієнтовною площею 0,0075 га, для будівництва індивідуальних гаражів, землі житлової та громадської забудови, за адресою: вулиця Гагарін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Грицан Ж. С. 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20:00Z</dcterms:created>
  <dc:creator>User</dc:creator>
  <dc:description/>
  <cp:keywords/>
  <dc:language>en-US</dc:language>
  <cp:lastModifiedBy>Julia</cp:lastModifiedBy>
  <cp:lastPrinted>2021-01-28T10:55:00Z</cp:lastPrinted>
  <dcterms:modified xsi:type="dcterms:W3CDTF">2021-05-24T08:15:00Z</dcterms:modified>
  <cp:revision>5</cp:revision>
  <dc:subject/>
  <dc:title> </dc:title>
</cp:coreProperties>
</file>