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50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зміни фасаду нежитлового приміщення </w:t>
              <w:br/>
              <w:t xml:space="preserve">по площі Миру в місті Гадячі </w:t>
              <w:br/>
              <w:t>ТОВ «ЛІЗИНГ ФАРМАЦІЯ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директора ТОВ «ЛІЗИНГ ФАРМАЦІЯ» Я.В. Черненк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зміни фасаду нежитлового приміщення 11-Є, що знаходиться в  будинку № 11 по площі Миру в місті Гадяч, враховуючи договір оренди нежитлового приміщення № Г-10/20 від 05 жовтня 2020 року, </w:t>
      </w:r>
      <w:r>
        <w:rPr>
          <w:color w:val="000000"/>
          <w:sz w:val="28"/>
          <w:szCs w:val="28"/>
          <w:lang w:val="uk-UA"/>
        </w:rPr>
        <w:t>ескізні матеріал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ТОВ «ЛІЗИНГ ФАРМАЦІЯ»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 11-Є, що знаходиться за адресою: Полтавська область, місто Гадяч, </w:t>
        <w:br/>
        <w:t xml:space="preserve">площа Миру, будинок 11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3:15:00Z</dcterms:created>
  <dc:creator>Лена</dc:creator>
  <dc:description/>
  <cp:keywords/>
  <dc:language>en-US</dc:language>
  <cp:lastModifiedBy>DS</cp:lastModifiedBy>
  <cp:lastPrinted>2021-01-06T10:44:00Z</cp:lastPrinted>
  <dcterms:modified xsi:type="dcterms:W3CDTF">2021-01-29T10:10:00Z</dcterms:modified>
  <cp:revision>9</cp:revision>
  <dc:subject/>
  <dc:title/>
</cp:coreProperties>
</file>