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ТРЕТЯ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ТРЕТЯ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ли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sz w:val="28"/>
                <w:szCs w:val="28"/>
                <w:lang w:val="uk-UA"/>
              </w:rPr>
              <w:t>Програми фінансової підтримки комунального підприємства «Гадяч-житло»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житлового фонду міста, надання населенню якісних послуг по утриманню будинків та споруд, прибудинкових територій та з метою забезпечення стабільної роботи комунального підприємства «Гадяч-житло»,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spacing w:before="280" w:after="0"/>
        <w:ind w:firstLine="300"/>
        <w:jc w:val="both"/>
        <w:rPr/>
      </w:pPr>
      <w:r>
        <w:rPr>
          <w:sz w:val="28"/>
          <w:szCs w:val="28"/>
          <w:lang w:val="uk-UA"/>
        </w:rPr>
        <w:t xml:space="preserve">1. Затвердити зміни 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розділу 5 Фінансування Програми в частині таблиці напрямки фінансової підтримки комунального підприємства  Програми фінансової підтримки комунального підприємства «Гадяч-житло»  на 2020 рік та викласти в новій редакції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комунального підприємства «Гадяч-житло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Гадяч-житло» (Самченко Г.М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Гадяч-житло» на 2020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63-ої сесії Гадяц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сьомого склика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6.07.2020</w:t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унального підприємств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адяч-житло» на 2020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«Гадяч-житло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Гадяч-житло»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  <w:r>
              <w:rPr>
                <w:sz w:val="28"/>
                <w:szCs w:val="28"/>
                <w:lang w:val="uk-UA"/>
              </w:rPr>
              <w:t>, усього, в тому числі: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80,3</w:t>
            </w:r>
            <w:r>
              <w:rPr>
                <w:sz w:val="28"/>
                <w:szCs w:val="28"/>
              </w:rPr>
              <w:t xml:space="preserve"> 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штів бюджету Гадяцької міської об’єднаної територіальної громад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0,3</w:t>
            </w:r>
            <w:r>
              <w:rPr>
                <w:sz w:val="28"/>
                <w:szCs w:val="28"/>
              </w:rPr>
              <w:t xml:space="preserve"> 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5. Фінансування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коштів  бюджету міської об’єднан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Гадяч-житло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: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667"/>
        <w:gridCol w:w="2506"/>
        <w:gridCol w:w="2268"/>
      </w:tblGrid>
      <w:tr>
        <w:trPr>
          <w:trHeight w:val="139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на утримання соціального гуртожитку тимчасового проживання для внутрішньо переміщених осіб по вул.Драгоманова,4 (заробітна плата з нарахуваннями)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28,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для вирішення окремих питань господарської діяльності комунального підприємства шляхом поповнення обігових коштів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2,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0,3</w:t>
            </w:r>
          </w:p>
        </w:tc>
      </w:tr>
    </w:tbl>
    <w:p>
      <w:pPr>
        <w:pStyle w:val="21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Гадяцької міської ради                                          Г.В.Сафонов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Julia</cp:lastModifiedBy>
  <cp:lastPrinted>2020-01-16T15:55:00Z</cp:lastPrinted>
  <dcterms:modified xsi:type="dcterms:W3CDTF">2020-07-27T10:12:00Z</dcterms:modified>
  <cp:revision>140</cp:revision>
  <dc:subject/>
  <dc:title/>
</cp:coreProperties>
</file>