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граму соціально-економічного розвитку Гадяцької міської  територіальної громади на 2022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 w:eastAsia="uk-UA"/>
        </w:rPr>
        <w:t>Керуючись п.1 ст.27 Закону України «Про місцеве самоврядування в Україні», розглянувши та обговоривши проєкт Програми соціально-економічного розвитку Гадяцької міської  територіальної громади на 2022 рік,</w:t>
      </w:r>
    </w:p>
    <w:p>
      <w:pPr>
        <w:pStyle w:val="Normal"/>
        <w:ind w:firstLine="6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Схвалити Програму соціально-економічного розвитку Гадяцької міської  територіальної громади на 2022 рік (додається) та подати на розгляд чергової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7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окласти на виконавчий комітет міської ради виконання цілей та заходів Програми, створення необхідних умов для ефективної роботи підприємств і організацій,  розвиток підприємництва та залучення інвестицій в територіальну громаду і на цій основі вирішення невідкладних соціальних пробле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нтроль за виконанням даного рішення покласти на першого заступника міського голови Дроботю Г.М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Rada</cp:lastModifiedBy>
  <cp:lastPrinted>2021-12-10T14:15:00Z</cp:lastPrinted>
  <dcterms:modified xsi:type="dcterms:W3CDTF">2021-12-17T06:15:00Z</dcterms:modified>
  <cp:revision>20</cp:revision>
  <dc:subject/>
  <dc:title/>
</cp:coreProperties>
</file>