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№ 652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площею 0,2077 гектара, гр. Крайнюк Ганні Семенівні, за адресою: вулиця Центральна,16-А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 Крайнюк Г. С. від 15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077 гектара, з кадастровим номером 5320480401:01:001:0256, з метою передачі її у власність гр. Крайнюк Ганні Семенівні для ведення особистого селянського господарства, за адресою: вулиця Центральна,16-А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Крайнюк Ганні Семенівні  земельну ділянку площею 0,2077 гектара, з кадастровим номером 5320480401:01:001:0256  для ведення особистого селянського господарства, за адресою: вулиця Центральна,16-А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16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8-18T07:31:00Z</dcterms:modified>
  <cp:revision>5</cp:revision>
  <dc:subject/>
  <dc:title> </dc:title>
</cp:coreProperties>
</file>