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710501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01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Д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9.4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Д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червня 2021 року                                                                         № 513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Чорноброву Анатолію Івановичу на розробку проєкту із землеустрою щодо відведення земельної ділянки у власність, орієнтовною площею 0,2500 гектара, яка розташована за адресою: вулиця Молодіжна,15, село Біленченківка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   розглянувши заяву гр. Чорноброва А.І. від 02. 06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гр. Чорноброву Анатолію Івановичу на розробку проєкту із землеустрою щодо відведення земельної ділянки орієнтовною площею 0,2500 гектара у власність, з цільовим призначенням для будівництва та обслуговування житлового будинку, господарських будівель і споруд, землі житлової та громадської забудови, яка розташована за адресою: вулиця Молодіжна,15, село Біленченківка,  Біленченківського старостинського округу, Гадяцької міської територіальної громади. 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гр. Чорноброву А.І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 та після його розробки, подати для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5:44:00Z</dcterms:created>
  <dc:creator>User</dc:creator>
  <dc:description/>
  <cp:keywords/>
  <dc:language>en-US</dc:language>
  <cp:lastModifiedBy>Rada</cp:lastModifiedBy>
  <cp:lastPrinted>2021-06-08T15:14:00Z</cp:lastPrinted>
  <dcterms:modified xsi:type="dcterms:W3CDTF">2021-06-18T07:36:00Z</dcterms:modified>
  <cp:revision>11</cp:revision>
  <dc:subject/>
  <dc:title> </dc:title>
</cp:coreProperties>
</file>