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1445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270</wp:posOffset>
                      </wp:positionV>
                      <wp:extent cx="180975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25pt;margin-top:0.1pt;width:14.25pt;height:13.5pt" coordorigin="4205,2" coordsize="285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490;top:27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5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70</wp:posOffset>
                      </wp:positionV>
                      <wp:extent cx="209550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0.1pt;width:16.5pt;height:13.5pt" coordorigin="-21,2" coordsize="330,270">
                      <v:shape id="shape_0" stroked="t" o:allowincell="t" style="position:absolute;left:309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1;top:27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Про надання дозволу на розміщення інформаційних </w:t>
            </w:r>
            <w:r>
              <w:rPr>
                <w:sz w:val="28"/>
                <w:szCs w:val="28"/>
                <w:shd w:fill="FFFFFF" w:val="clear"/>
                <w:lang w:val="uk-UA"/>
              </w:rPr>
              <w:t>QR-кодів на деяких об’єктах культурної спадщини Гадяцьк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еруючись підпунктом 10 пункту б) статті 32  Закону України «Про місцеве самоврядування в Україні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ідповідно до Закону України «Про охорону культурної спадщини», </w:t>
      </w:r>
      <w:r>
        <w:rPr>
          <w:sz w:val="28"/>
          <w:szCs w:val="28"/>
          <w:lang w:val="uk-UA"/>
        </w:rPr>
        <w:t xml:space="preserve">Наказу управління культури Полтавської облдержадміністрації «Про Перелік об’єктів культурної спадщини Полтавщини (історія та монументальне мистецтво)» від 19.10.2010 № 358, </w:t>
      </w:r>
      <w:r>
        <w:rPr>
          <w:color w:val="000000"/>
          <w:sz w:val="28"/>
          <w:szCs w:val="28"/>
          <w:lang w:val="uk-UA"/>
        </w:rPr>
        <w:t>розглянувши лист відділу культури і туризму Гадяцької міської ради від 13.12.2021 №01-1/316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вернення М.Рахмуна від 10.12.2021, з метою підвищення туристичної привабливості міста, збереження його історико-культурного середовища, інформування гостей та мешканців про його історію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Магеру Рахмуну на розміщення інформаційних </w:t>
      </w:r>
      <w:r>
        <w:rPr>
          <w:sz w:val="28"/>
          <w:szCs w:val="28"/>
          <w:shd w:fill="FFFFFF" w:val="clear"/>
          <w:lang w:val="uk-UA"/>
        </w:rPr>
        <w:t>QR-кодів на деяких об’єктах культурної спадщини міста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м’ятник Тарасу Шевче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сце садиби родини Драгоманов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м’ятний знак учасникам бойових дій на території інших держа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м’ятний знак «Землякам, що стали на захист України»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ування витрат, пов’язаних із виготовленням та розміщенням інформаційних </w:t>
      </w:r>
      <w:r>
        <w:rPr>
          <w:sz w:val="28"/>
          <w:szCs w:val="28"/>
          <w:shd w:fill="FFFFFF" w:val="clear"/>
          <w:lang w:val="uk-UA"/>
        </w:rPr>
        <w:t>QR-кодів</w:t>
      </w:r>
      <w:r>
        <w:rPr>
          <w:sz w:val="28"/>
          <w:szCs w:val="28"/>
          <w:lang w:val="uk-UA"/>
        </w:rPr>
        <w:t>, здійснити за рахунок небюджетних коштів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eastAsia="SimSun;宋体"/>
          <w:sz w:val="28"/>
          <w:szCs w:val="28"/>
          <w:lang w:val="uk-UA" w:eastAsia="zh-CN"/>
        </w:rPr>
        <w:t>першого заступника міського голови Г.М.Дробо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3"/>
        <w:gridCol w:w="4252"/>
      </w:tblGrid>
      <w:tr>
        <w:trPr>
          <w:trHeight w:val="307" w:hRule="atLeast"/>
        </w:trPr>
        <w:tc>
          <w:tcPr>
            <w:tcW w:w="54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Таня</cp:lastModifiedBy>
  <cp:lastPrinted>2021-12-20T09:19:00Z</cp:lastPrinted>
  <dcterms:modified xsi:type="dcterms:W3CDTF">2021-12-20T07:23:00Z</dcterms:modified>
  <cp:revision>95</cp:revision>
  <dc:subject/>
  <dc:title/>
</cp:coreProperties>
</file>