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-598805</wp:posOffset>
            </wp:positionV>
            <wp:extent cx="431800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ГАДЯ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ІШЕННЯ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26" w:hRule="atLeast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січ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Гадяч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left="15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о забезпечення безкоштовним харчуванням    Клима Черваня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32 Закону України «Про місцеве самоврядування в Україні», статті 21 Закону України «Про повну загальну середню освіту», статті 5 Закону України «Про охорону дитинства» та розглянувши заяву жительки м. Гадяч, *, Червань Олени Анатоліївни від 16 грудня 2021 року, яка виховує дитину, батько якої Червань Владислав Миколайович є учасником бойових дій і має право на пільги, встановлені законодавством України для ветеранів війни – осіб з інвалідністю внаслідок вій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безпечити безкоштовним харчуванням Черваня Клима Владиславовича, * р.н., який навчається в Гадяцькому ліцеї І-ІІІ ступенів № 1 імені Олени Пчілки, як дитини, батько якої Червань Владислав Миколайович є учасником бойових дій і має право на пільги, встановлені законодавством України для ветеранів війни – учасників бойових ді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ділу освіти, молоді та спорту (Станіславу Бутенку) організувати безкоштовне харчування Клима Черваня  в закладі осві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rFonts w:cs="Times New Roman" w:ascii="Times New Roman" w:hAnsi="Times New Roman"/>
          <w:sz w:val="28"/>
          <w:szCs w:val="28"/>
        </w:rPr>
        <w:t>міського  голови  Геннадія Дробот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НЕСТЕРЕНК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1:00Z</dcterms:created>
  <dc:creator>Пользователь</dc:creator>
  <dc:description/>
  <cp:keywords/>
  <dc:language>en-US</dc:language>
  <cp:lastModifiedBy>Julia</cp:lastModifiedBy>
  <cp:lastPrinted>2022-01-24T11:21:00Z</cp:lastPrinted>
  <dcterms:modified xsi:type="dcterms:W3CDTF">2022-02-01T12:15:00Z</dcterms:modified>
  <cp:revision>3</cp:revision>
  <dc:subject/>
  <dc:title/>
</cp:coreProperties>
</file>