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-600710</wp:posOffset>
                </wp:positionV>
                <wp:extent cx="6600190" cy="227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27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7pt;height:179.2pt;mso-wrap-distance-left:9.05pt;mso-wrap-distance-right:9.05pt;mso-wrap-distance-top:0pt;mso-wrap-distance-bottom:0pt;margin-top:-47.3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    № 8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укладеного 17.01.2018 року між Гадяцькою міською радою та ТОВ "ФЕМЕЛІ ЛАЙТ ХАУС", за адресою: вулиця Гетьманська,11, місто Гадяч, землі житлової та громадської забудов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ст. 26, 33 Закону України “Про місцеве самоврядування   в  Україні”, статтями 12, Земельного кодексу України,  розглянувши лист директора ТОВ "ФЕМЕЛІ ЛАЙТ ХАУС" Сілакова В. М. від 27.10.2020 № 27/10/20/Ф-1, у зв'язку з відчуженням нерухомого майн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0,0497 га, з кадастровим номером 5320410100:50:001:0178, укладеного 17.01.2018 року між Гадяцькою міською радою та ТОВ "ФЕМЕЛІ ЛАЙТ ХАУС", з цільовим призначенням для будівництва та обслуговування будівель торгівлі, за адресою: вулиця Гетьманська,11, місто Гадяч, землі житлової та громадської забуд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ТОВ "ФЕМЕЛІ ЛАЙТ ХАУС" здійснити заходи, пов'язані з скасуванням державної реєстрації права користування земельною ділянкою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40:00Z</dcterms:created>
  <dc:creator>User</dc:creator>
  <dc:description/>
  <cp:keywords/>
  <dc:language>en-US</dc:language>
  <cp:lastModifiedBy>Rada</cp:lastModifiedBy>
  <cp:lastPrinted>2018-05-14T14:40:00Z</cp:lastPrinted>
  <dcterms:modified xsi:type="dcterms:W3CDTF">2020-12-14T12:39:00Z</dcterms:modified>
  <cp:revision>9</cp:revision>
  <dc:subject/>
  <dc:title/>
</cp:coreProperties>
</file>