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4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ОС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5.5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ОС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 лютого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47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 кількісного та персонального складу виконавчого комітету Гадяцької міської рад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ункту 3 частини першої статті 26, пункту 5 частини четвертої статті 42, частини першої статті 51, частини першої статті 59 Закону України «Про місцеве самоврядування в Україні», </w:t>
      </w:r>
    </w:p>
    <w:p>
      <w:pPr>
        <w:pStyle w:val="TextBodyIndent"/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Внести зміни до кількісного та персонального складу виконавчого комітету Гадяцької міської ради, затвердженого рішенням першої сесії Гадяцької міської ради восьмого скликання від 20 листопада 2020 року № 12 «Про утворення виконавчого комітету Гадяцької міської ради, визначення його чисельності та затвердження персонального складу», а сам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1. Визначити чисельність виконавчого комітету Гадяцької міської ради в кількості 11 осіб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Ввести до складу виконавчого комітету Гадяцької міської ради Ракочія Віталія Миколайовича, заступника міського голови з питань діяльності виконавчих органів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даного рішення покласти </w:t>
      </w:r>
      <w:r>
        <w:rPr>
          <w:sz w:val="28"/>
          <w:szCs w:val="20"/>
          <w:lang w:val="uk-UA"/>
        </w:rPr>
        <w:t xml:space="preserve">на постійну комісію з питань </w:t>
      </w:r>
      <w:r>
        <w:rPr>
          <w:sz w:val="28"/>
          <w:szCs w:val="28"/>
          <w:lang w:val="uk-UA"/>
        </w:rPr>
        <w:t xml:space="preserve">регламенту, депутатської діяльності та етики, забезпечення законності та правопорядку, зв’язків із засобами масової інформації, </w:t>
      </w:r>
      <w:r>
        <w:rPr>
          <w:sz w:val="28"/>
          <w:szCs w:val="20"/>
          <w:lang w:val="uk-UA"/>
        </w:rPr>
        <w:t>соціального захисту населення, охорони здоров’я, освіти, культури, молодіжної політики, спорту та туризму (Кулик К.П.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55:00Z</dcterms:created>
  <dc:creator>Лена</dc:creator>
  <dc:description/>
  <cp:keywords/>
  <dc:language>en-US</dc:language>
  <cp:lastModifiedBy>HFD</cp:lastModifiedBy>
  <cp:lastPrinted>2021-02-04T16:20:00Z</cp:lastPrinted>
  <dcterms:modified xsi:type="dcterms:W3CDTF">2021-02-11T09:15:00Z</dcterms:modified>
  <cp:revision>21</cp:revision>
  <dc:subject/>
  <dc:title/>
</cp:coreProperties>
</file>