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’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’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ренду нерухомого майна комунальної власності Гадяцькій міській територіальній виборчій комісії Миргородського району Полтавської області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211 Виборчого кодексу України, ст. 15 Закону України «Про оренду державного та комунального майна», п.112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розглянувши заяву голови Гадяцької міської територіальної виборчої комісії Миргородського району Полтавської області Колбасіної Я.В. від 16.09.2020, з метою ефективного використання комунального майна Гадяцької міської об’єднан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ключити </w:t>
      </w:r>
      <w:r>
        <w:rPr>
          <w:sz w:val="28"/>
          <w:szCs w:val="28"/>
          <w:lang w:val="uk-UA"/>
        </w:rPr>
        <w:t>частину нежитлового приміщення (три кімнати та коридор), площею 49,0 м.кв., яке  розташоване за адресою: вул. Драгоманова, 19, м. Гадяч до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ереліку об’єктів оренди другого тип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частини нежитлового приміщення (три кімнати та коридор), площею 49,0 м.кв., яке  розташоване за адресою: вул. Драгоманова, 19, м. Гадяч 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частину нежитлового приміщення (три кімнати та коридор), площею 49,0 м.кв., яке  розташоване за адресою: вул. Драгоманова, 19, м. Гадяч Гадяцькій міській територіальній виборчій комісії Миргородського району Полтавської област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ктору комунальної власності виконавчого комітету Гадяцької міської ради (Олексієнко Л.Г.) підготувати договір оренди комунального майна та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8"/>
        <w:spacing w:before="0" w:after="0"/>
        <w:ind w:left="4962" w:right="-108" w:hanging="0"/>
        <w:rPr/>
      </w:pPr>
      <w:r>
        <w:rPr>
          <w:sz w:val="28"/>
          <w:szCs w:val="28"/>
          <w:lang w:val="uk-UA"/>
        </w:rPr>
        <w:t>до рішення шістдесят п’ятої сесії Гадяцької міської ради сьомого скликання</w:t>
      </w:r>
    </w:p>
    <w:p>
      <w:pPr>
        <w:pStyle w:val="Style18"/>
        <w:spacing w:before="0" w:after="0"/>
        <w:ind w:left="4962" w:hanging="0"/>
        <w:rPr/>
      </w:pPr>
      <w:r>
        <w:rPr>
          <w:sz w:val="28"/>
          <w:szCs w:val="28"/>
          <w:lang w:val="uk-UA"/>
        </w:rPr>
        <w:t>21 вересня 2020 року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и нежитлового приміщення (три кімнати та коридор),                 площею 49,0 м.кв., яке  розташоване за адресою: 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рагоманова, 19, м. Гадяч 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424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 оренди</w:t>
      </w:r>
      <w:r>
        <w:rPr>
          <w:sz w:val="28"/>
          <w:szCs w:val="28"/>
          <w:lang w:val="uk-UA"/>
        </w:rPr>
        <w:t>: частина нежитлового приміщення (три кімнати та коридор), площею 49,0 м.кв., яке  розташоване за адресою: м. Гадяч,               вул. Драгоманова, 19 (далі – майно).</w:t>
      </w:r>
    </w:p>
    <w:p>
      <w:pPr>
        <w:pStyle w:val="Normal"/>
        <w:numPr>
          <w:ilvl w:val="0"/>
          <w:numId w:val="3"/>
        </w:numPr>
        <w:ind w:left="720" w:right="424" w:hanging="360"/>
        <w:jc w:val="both"/>
        <w:rPr/>
      </w:pPr>
      <w:r>
        <w:rPr>
          <w:b/>
          <w:sz w:val="28"/>
          <w:szCs w:val="28"/>
          <w:lang w:val="uk-UA"/>
        </w:rPr>
        <w:t>Орендна плата:</w:t>
      </w:r>
      <w:r>
        <w:rPr>
          <w:sz w:val="28"/>
          <w:szCs w:val="28"/>
          <w:lang w:val="uk-UA"/>
        </w:rPr>
        <w:t xml:space="preserve">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. </w:t>
      </w:r>
    </w:p>
    <w:p>
      <w:pPr>
        <w:pStyle w:val="Normal"/>
        <w:numPr>
          <w:ilvl w:val="0"/>
          <w:numId w:val="3"/>
        </w:numPr>
        <w:ind w:left="720" w:right="424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ок оренди: </w:t>
      </w:r>
      <w:r>
        <w:rPr>
          <w:sz w:val="28"/>
          <w:szCs w:val="28"/>
          <w:lang w:val="uk-UA"/>
        </w:rPr>
        <w:t>майно передається в оренду на час виборчого процесу місцевих виборів, призначених постановою Верховної Ради України від 15.07.2020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44"/>
          <w:sz w:val="28"/>
          <w:szCs w:val="28"/>
        </w:rPr>
        <w:t>№ 795-IX</w:t>
      </w:r>
      <w:r>
        <w:rPr>
          <w:rStyle w:val="Rvts44"/>
          <w:sz w:val="28"/>
          <w:szCs w:val="28"/>
          <w:lang w:val="uk-UA"/>
        </w:rPr>
        <w:t xml:space="preserve"> «</w:t>
      </w:r>
      <w:r>
        <w:rPr>
          <w:rStyle w:val="Rvts23"/>
          <w:sz w:val="28"/>
          <w:szCs w:val="28"/>
        </w:rPr>
        <w:t>Про призначення чергових місцевих виборів у 2020 році</w:t>
      </w:r>
      <w:r>
        <w:rPr>
          <w:rStyle w:val="Rvts44"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424" w:hanging="36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айно передається в оренду для розміщення Гадяцької міської територіальної виборчої комісії Миргородського району Полтавської області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екретар Гадяцької міської ради                                   Г.В. Сафон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04:00Z</dcterms:created>
  <dc:creator>Лена</dc:creator>
  <dc:description/>
  <cp:keywords/>
  <dc:language>en-US</dc:language>
  <cp:lastModifiedBy>Tanya</cp:lastModifiedBy>
  <cp:lastPrinted>2020-09-17T09:19:00Z</cp:lastPrinted>
  <dcterms:modified xsi:type="dcterms:W3CDTF">2020-09-22T06:03:00Z</dcterms:modified>
  <cp:revision>10</cp:revision>
  <dc:subject/>
  <dc:title/>
</cp:coreProperties>
</file>