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600710</wp:posOffset>
                </wp:positionV>
                <wp:extent cx="6704965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95pt;height:180.7pt;mso-wrap-distance-left:9.05pt;mso-wrap-distance-right:9.05pt;mso-wrap-distance-top:0pt;mso-wrap-distance-bottom:0pt;margin-top:-47.3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0 року                                                                          № 1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першого пленарного засідання третьої сесії міської ради восьмого скликання від 10. 12. 2020 № 116 "Про передачу в користування на умовах оренди земельної ділянки ТОВ "ТРАНС - СЕРВІС", яка розташована за адресою: вулиця Гагаріна,57, місто Гадяч"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>ст. 26, 33 Закону України “Про місцеве самоврядування в Україні”, статтями 12, 93 Земельного кодексу України,  розглянувши лист директора ТОВ "ТРАНС - СЕРВІС" Луця О. В. від 18. 12. 2020 № 32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 рада  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в пункт 2 рішення першого пленарного засідання третьої сесії міської ради восьмого скликання від10 грудня 2020 року № 116  "Про передачу в користування на умовах оренди земельної ділянки комунальної власності площею 2,3574 га,  ТОВ "ТРАНС - СЕРВІС",  яка розташована за адресою: вулиця Гагаріна,57, місто Гадяч", такі зміни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лова "в розмірі шести відсотків" замінити словами "в розмірі чотирьох відсотків"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</w:t>
      </w:r>
    </w:p>
    <w:p>
      <w:pPr>
        <w:pStyle w:val="Normal"/>
        <w:ind w:left="77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18:00Z</dcterms:created>
  <dc:creator>User</dc:creator>
  <dc:description/>
  <dc:language>en-US</dc:language>
  <cp:lastModifiedBy>Julia</cp:lastModifiedBy>
  <cp:lastPrinted>2020-12-18T14:01:00Z</cp:lastPrinted>
  <dcterms:modified xsi:type="dcterms:W3CDTF">2020-12-30T12:18:00Z</dcterms:modified>
  <cp:revision>2</cp:revision>
  <dc:subject/>
  <dc:title/>
</cp:coreProperties>
</file>