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Відділу освіти, молоді та спорту Гадяцької міської ради Полтавської області на передачу на баланс Міського комунального підприємства «Комунсервіс» мікроавтобуса ГАЗ 32212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Міського комунального підприємства «Комунсервіс» від 13.09.2021 №166 про передачу з балансу Відділу освіти, молоді та спорту Гадяцької міської ради Полтавської області на баланс Міського комунального підприємства «Комунсервіс»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Відділу освіти, молоді та спорту Гадяцької міської ради Полтавської області на передачу на баланс Міського комунального підприємства «Комунсервіс» майна комунальної власності Гадяцької міської територіальної громади – мікроавтобуса ГАЗ 32212, реєстраційний номер ВІ3702АА 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, молоді та спорту Гадяцької міської ради Полтавської області </w:t>
      </w:r>
      <w:r>
        <w:rPr>
          <w:sz w:val="28"/>
          <w:szCs w:val="28"/>
          <w:lang w:val="uk-UA" w:eastAsia="uk-UA"/>
        </w:rPr>
        <w:t xml:space="preserve">(Бутенко С.М.),  </w:t>
      </w:r>
      <w:r>
        <w:rPr>
          <w:sz w:val="28"/>
          <w:szCs w:val="28"/>
          <w:lang w:val="uk-UA"/>
        </w:rPr>
        <w:t xml:space="preserve">Міському комунальному підприємству «Комунсервіс» (Ємець М.О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9:00Z</dcterms:created>
  <dc:creator>Лена</dc:creator>
  <dc:description/>
  <cp:keywords/>
  <dc:language>en-US</dc:language>
  <cp:lastModifiedBy>Tanya</cp:lastModifiedBy>
  <cp:lastPrinted>2021-09-17T09:05:00Z</cp:lastPrinted>
  <dcterms:modified xsi:type="dcterms:W3CDTF">2021-09-17T06:05:00Z</dcterms:modified>
  <cp:revision>6</cp:revision>
  <dc:subject/>
  <dc:title/>
</cp:coreProperties>
</file>