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5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5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4 червня 2021 року           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33</w:t>
            </w:r>
            <w:r>
              <w:rPr>
                <w:sz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матеріалів попереднього погодження для можливості встановлення пересувної тимчасової споруди в парку «Перемога» гр. Лисаку Анатолію Васильвичу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ст. 30, 31 Закону України «Про місцеве  самоврядування  в Україні», 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 №244 «Про затвердження Порядку розміщення тимчасових споруд для провадження підприємницьк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та розглянувши заяву гр. Лисака Анатолія Васильовича, враховуючи </w:t>
      </w:r>
      <w:r>
        <w:rPr>
          <w:sz w:val="28"/>
          <w:lang w:val="uk-UA"/>
        </w:rPr>
        <w:t xml:space="preserve">матеріали попереднього погодження завізовані керівниками інженерних служб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р. Лисаку Анатолію Васильовичу</w:t>
      </w:r>
      <w:r>
        <w:rPr>
          <w:sz w:val="28"/>
          <w:lang w:val="uk-UA"/>
        </w:rPr>
        <w:t xml:space="preserve"> матеріали попереднього погодження для можливості встановлення пересувної тимчасової споруди для сезонного використання, розміром 4,0</w:t>
      </w:r>
      <w:r>
        <w:rPr>
          <w:sz w:val="28"/>
          <w:lang w:val="en-US"/>
        </w:rPr>
        <w:t>x</w:t>
      </w:r>
      <w:r>
        <w:rPr>
          <w:sz w:val="28"/>
          <w:lang w:val="uk-UA"/>
        </w:rPr>
        <w:t>2,05м, для реалізації кондитерських виробів та напоїв в парку «Перемога» на земельній ділянці комунальної власності Гадяцької міської територіальної громади терміном до 31.12.202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2. Встановлення пересувної тимчасової споруди виконати згідно зі схемою попереднього погодже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Після встановлення пересувної тимчасової споруди провести благоустрій прилеглої території, дотримуватися Типових правил благоустрою території населених пункті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заступника міського голови з питань діяльності виконавчих органів Гадяцької міської ради  Ракочія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6"/>
        <w:gridCol w:w="3087"/>
      </w:tblGrid>
      <w:tr>
        <w:trPr>
          <w:trHeight w:val="307" w:hRule="atLeast"/>
        </w:trPr>
        <w:tc>
          <w:tcPr>
            <w:tcW w:w="683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5:54:00Z</dcterms:created>
  <dc:creator>Лена</dc:creator>
  <dc:description/>
  <cp:keywords/>
  <dc:language>en-US</dc:language>
  <cp:lastModifiedBy>DS</cp:lastModifiedBy>
  <cp:lastPrinted>2021-06-29T08:19:00Z</cp:lastPrinted>
  <dcterms:modified xsi:type="dcterms:W3CDTF">2021-06-29T05:37:00Z</dcterms:modified>
  <cp:revision>13</cp:revision>
  <dc:subject/>
  <dc:title/>
</cp:coreProperties>
</file>