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5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П «Добробут» за  І півріччя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 КП «Добробут» Тура А.Л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Тура А.Л.  про виконання фінансового плану підприємства за І півріччя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Туру А.Л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8-20T10:11:00Z</cp:lastPrinted>
  <dcterms:modified xsi:type="dcterms:W3CDTF">2021-08-20T07:11:00Z</dcterms:modified>
  <cp:revision>47</cp:revision>
  <dc:subject/>
  <dc:title/>
</cp:coreProperties>
</file>