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-534035</wp:posOffset>
                </wp:positionV>
                <wp:extent cx="6174740" cy="171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2pt;height:134.95pt;mso-wrap-distance-left:9.05pt;mso-wrap-distance-right:9.05pt;mso-wrap-distance-top:0pt;mso-wrap-distance-bottom:0pt;margin-top:-42.05pt;mso-position-vertical-relative:text;margin-left:-10.4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80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січня 2021 рок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2790825" cy="1226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1784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uk-UA" w:eastAsia="en-US"/>
                                    </w:rPr>
                                    <w:t>Про створення організаційного комітету з підготовки 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значення 150-річчя від дня народження Лесі Українки у 2021 роц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96.6pt;mso-wrap-distance-left:0pt;mso-wrap-distance-right:9pt;mso-wrap-distance-top:0pt;mso-wrap-distance-bottom:0pt;margin-top:-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1784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 w:eastAsia="en-US"/>
                              </w:rPr>
                              <w:pict>
                                <v:group id="shape_0" style="position:absolute;margin-left:-6.3pt;margin-top:-0.5pt;width:16.5pt;height:13.5pt" coordorigin="-126,-10" coordsize="330,27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04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26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25pt;margin-top:-0.5pt;width:14.25pt;height:13.5pt" coordorigin="4025,-10" coordsize="285,270">
                                  <v:shape id="shape_0" stroked="t" o:allowincell="t" style="position:absolute;left:4310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25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Про створення організаційного комітету з підготовки т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значення 150-річчя від дня народження Лесі Українки у 2021 роц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-6350</wp:posOffset>
                </wp:positionV>
                <wp:extent cx="209550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0.5pt;width:16.5pt;height:13.5pt" coordorigin="-126,-10" coordsize="330,270">
                <v:shape id="shape_0" stroked="t" o:allowincell="t" style="position:absolute;left:204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-126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555875</wp:posOffset>
                </wp:positionH>
                <wp:positionV relativeFrom="paragraph">
                  <wp:posOffset>-6350</wp:posOffset>
                </wp:positionV>
                <wp:extent cx="180975" cy="171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25pt;margin-top:-0.5pt;width:14.25pt;height:13.5pt" coordorigin="4025,-10" coordsize="285,270">
                <v:shape id="shape_0" stroked="t" o:allowincell="t" style="position:absolute;left:4310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4025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Керуючись статтею 42 Закону України «Про місцеве самоврядування в Україні», з метою забезпечення підготовки та </w:t>
      </w:r>
      <w:r>
        <w:rPr>
          <w:sz w:val="28"/>
          <w:szCs w:val="28"/>
          <w:lang w:val="uk-UA"/>
        </w:rPr>
        <w:t>відзначення 150-річчя від дня народження Лесі Українки у 2021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твердити склад організаційного комітету з підготовки та </w:t>
      </w:r>
      <w:r>
        <w:rPr>
          <w:sz w:val="28"/>
          <w:szCs w:val="28"/>
          <w:lang w:val="uk-UA"/>
        </w:rPr>
        <w:t xml:space="preserve">відзначення 150-річчя від дня народження Лесі Українки у 2021 році </w:t>
      </w:r>
      <w:r>
        <w:rPr>
          <w:sz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>
          <w:sz w:val="28"/>
          <w:lang w:val="uk-UA"/>
        </w:rPr>
        <w:t xml:space="preserve">Організаційному комітету розробити заходи з підготовки та </w:t>
      </w:r>
      <w:r>
        <w:rPr>
          <w:sz w:val="28"/>
          <w:szCs w:val="28"/>
          <w:lang w:val="uk-UA"/>
        </w:rPr>
        <w:t>відзначення 150-річчя від дня народження Лесі Українки у 2021 році.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Г.М.Дроботю.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2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532"/>
      </w:tblGrid>
      <w:tr>
        <w:trPr>
          <w:trHeight w:val="351" w:hRule="atLeast"/>
        </w:trPr>
        <w:tc>
          <w:tcPr>
            <w:tcW w:w="70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SimSun;宋体"/>
          <w:lang w:val="uk-UA" w:eastAsia="zh-CN"/>
        </w:rPr>
      </w:pPr>
      <w:r>
        <w:rPr>
          <w:rFonts w:eastAsia="SimSun;宋体"/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4:10:00Z</dcterms:created>
  <dc:creator>User</dc:creator>
  <dc:description/>
  <dc:language>en-US</dc:language>
  <cp:lastModifiedBy>Julia</cp:lastModifiedBy>
  <cp:lastPrinted>2021-01-29T16:09:00Z</cp:lastPrinted>
  <dcterms:modified xsi:type="dcterms:W3CDTF">2021-01-29T14:10:00Z</dcterms:modified>
  <cp:revision>2</cp:revision>
  <dc:subject/>
  <dc:title/>
</cp:coreProperties>
</file>