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 № 949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Толмачову Юрію Федоровичу, за адресою: вулиця Дружби,12, село Островерх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Толмачова Ю. Ф. від 08. 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0406:06:001:0075, з метою передачі її у власність гр. Толмачову Юрію Федоровичу для будівництва і обслуговування житлового будинку, господарських будівель і споруд, за адресою: вулиця Дружби,12, село Островерх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2500 гектара, з кадастровим номером 5320480406:06:001:0075, гр. Толмачову Юрію Федоровичу для будівництва і обслуговування житлового будинку, господарських будівель і споруд, землі житлової та громадської забудови, за адресою: вулиця Дружби,12, село Островерх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13:00Z</dcterms:created>
  <dc:creator>User</dc:creator>
  <dc:description/>
  <cp:keywords/>
  <dc:language>en-US</dc:language>
  <cp:lastModifiedBy>Julia</cp:lastModifiedBy>
  <cp:lastPrinted>2021-12-23T16:35:00Z</cp:lastPrinted>
  <dcterms:modified xsi:type="dcterms:W3CDTF">2022-01-04T13:36:00Z</dcterms:modified>
  <cp:revision>6</cp:revision>
  <dc:subject/>
  <dc:title> </dc:title>
</cp:coreProperties>
</file>