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7 квіт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35" w:hRule="atLeast"/>
        </w:trPr>
        <w:tc>
          <w:tcPr>
            <w:tcW w:w="4452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конкурсу з визначення пасажирського перевізника на приміському автобусному маршруті загального користування «Гадяч - Малі Будища», в межах території Гадяцької міської територіальної громади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30 Закону України «Про місцеве самоврядування в Україні», статтею 7, абзацами першим та другим статті 43 Закону України «Про автомобільний транспорт», Порядком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1081,</w:t>
      </w:r>
      <w:r>
        <w:rPr>
          <w:b/>
          <w:bCs/>
          <w:color w:val="333333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Порядком організації перевезень пасажирів та багажу автомобільним транспортом, затвердженого </w:t>
      </w:r>
      <w:r>
        <w:rPr>
          <w:rStyle w:val="Rvts9"/>
          <w:bCs/>
          <w:color w:val="333333"/>
          <w:sz w:val="28"/>
          <w:szCs w:val="28"/>
          <w:shd w:fill="FFFFFF" w:val="clear"/>
          <w:lang w:val="uk-UA"/>
        </w:rPr>
        <w:t>наказ Міністерства інфраструктури України від 15.07.2013 № 480,</w:t>
      </w:r>
      <w:r>
        <w:rPr>
          <w:sz w:val="28"/>
          <w:szCs w:val="28"/>
          <w:lang w:val="uk-UA"/>
        </w:rPr>
        <w:t xml:space="preserve"> у зв’язку із закінченням терміну дії договору на рейс тимчасового приміського автобусного маршруту загального користування «Гадяч - Малі Будища», який не виходить за межі Гадяцької міської територіальної громади, з метою задоволення потреб усіх верств населення територіальної громади в пасажирських перевезеннях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конкурс з визначення пасажирського перевізника на приміський автобусний маршрут загального користування «Гадяч - Малі Будища», в межах території Гадяцької міської територіальної громади (далі - Конкурс) згідно додатку.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</w:t>
      </w:r>
      <w:r>
        <w:rPr>
          <w:sz w:val="28"/>
          <w:szCs w:val="22"/>
          <w:lang w:val="uk-UA" w:eastAsia="en-US"/>
        </w:rPr>
        <w:t xml:space="preserve">містобудування, архітектури, житлово - комунального господарства та будівництва Гадяцької міської ради </w:t>
      </w:r>
      <w:r>
        <w:rPr>
          <w:sz w:val="28"/>
          <w:szCs w:val="28"/>
          <w:lang w:val="uk-UA"/>
        </w:rPr>
        <w:t>(Єрьоміна І.М.) провести процедуру підготовки матеріалів для проведення Конкурсу з дотриманням вимог чинного законодавства та подати оголошення про проведення Конкурсу в суспільно-політичну газету Гадяччини «Гадяцький вісник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Ракочія В.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276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В.О. Нестеренко</w:t>
      </w:r>
      <w:r>
        <w:rPr>
          <w:color w:val="000000"/>
          <w:sz w:val="28"/>
          <w:szCs w:val="28"/>
          <w:lang w:val="uk-UA"/>
        </w:rPr>
        <w:t xml:space="preserve">      </w:t>
      </w:r>
    </w:p>
    <w:tbl>
      <w:tblPr>
        <w:tblW w:w="4253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>до рішення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.04.2021 № 24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конкурсу з визначення пасажирського перевізника на приміському автобусному маршруті «Гадяч - Малі Будища» загального користування, в межах території Гадяцької міської територіальної громади</w:t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213"/>
        <w:gridCol w:w="1828"/>
        <w:gridCol w:w="1982"/>
        <w:gridCol w:w="1829"/>
        <w:gridCol w:w="1354"/>
        <w:gridCol w:w="1680"/>
        <w:gridCol w:w="1468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маршруту об’єкта Конкурс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маршрут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кінцевої зупин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боротних рейс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втобусів для забезпечення перев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жим рух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ич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перевезен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ас, категорія автобусів</w:t>
            </w:r>
          </w:p>
        </w:tc>
      </w:tr>
      <w:tr>
        <w:trPr>
          <w:trHeight w:val="64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-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«Гадяч – Малі Будищ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алі Будищ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яр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щоденн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, М3, А,В,І,ІІ,ІІІ;</w:t>
            </w:r>
          </w:p>
          <w:p>
            <w:pPr>
              <w:pStyle w:val="Normal"/>
              <w:ind w:right="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03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363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відділу </w:t>
            </w:r>
            <w:r>
              <w:rPr>
                <w:sz w:val="28"/>
              </w:rPr>
              <w:t>містобудування, архітектури, житлово-комунального господарства та будівництва</w:t>
            </w:r>
            <w:r>
              <w:rPr>
                <w:sz w:val="28"/>
                <w:lang w:val="uk-UA"/>
              </w:rPr>
              <w:t xml:space="preserve"> 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рхітектор </w:t>
            </w:r>
            <w:r>
              <w:rPr>
                <w:sz w:val="28"/>
              </w:rPr>
              <w:t>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І. Єрьом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1276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ADMIN</cp:lastModifiedBy>
  <cp:lastPrinted>2021-04-26T10:50:00Z</cp:lastPrinted>
  <dcterms:modified xsi:type="dcterms:W3CDTF">2021-04-28T10:14:00Z</dcterms:modified>
  <cp:revision>136</cp:revision>
  <dc:subject/>
  <dc:title/>
</cp:coreProperties>
</file>