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6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брання постійної комісії з питань фінансів, бюджету, соціально-економічного розвитку, підприємництв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7 Закону України «Про місцеве самоврядування в Україні»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ти постійну комісію з питань фінансів, бюджету, соціально-економічного розвитку, підприємництва у наступному складі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Голова постійної комісії – Боцула Олег Анатолійович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постійної комісії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енко Анатолій Федорович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Савченко Олена Сергіївн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кочій Віталій Миколайович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юк Сергій Анатолійови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і утвореної постійної комісії Гадяцької міської ради забезпечити на першому засіданні комісії вирішення питань щодо структури комісії, у тому числі обрання заступника голови та секретаря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 даного рішення покласти на Гадяцького міського голову В.О. Нестеренк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Таня</cp:lastModifiedBy>
  <cp:lastPrinted>2020-11-20T09:12:00Z</cp:lastPrinted>
  <dcterms:modified xsi:type="dcterms:W3CDTF">2020-11-27T09:35:00Z</dcterms:modified>
  <cp:revision>22</cp:revision>
  <dc:subject/>
  <dc:title/>
</cp:coreProperties>
</file>