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 № 656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0,4700 гектара у власність гр. Іванко Ганні Григорівні, яка розташована в межах населеного пункту села Харківці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Іванко Г. Г. від 09.08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0,4700 гектара, гр. Іванко Ганні Григорівні, для ведення особистого селянського господарства, кадастровий номер земельної ділянки 5320488201:01:001:0260, яка розташована в межах населеного пункту села Харківці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0,4700 гектара, гр. Іванко Ганні Григорівні, для ведення особистого селянського господарства, з кадастровим номером 5320488201:01:001:0260, яка розташована в межах населеного пункту села Харківці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53:00Z</dcterms:created>
  <dc:creator>User</dc:creator>
  <dc:description/>
  <cp:keywords/>
  <dc:language>en-US</dc:language>
  <cp:lastModifiedBy>Rada</cp:lastModifiedBy>
  <cp:lastPrinted>2021-07-06T14:43:00Z</cp:lastPrinted>
  <dcterms:modified xsi:type="dcterms:W3CDTF">2021-08-18T07:06:00Z</dcterms:modified>
  <cp:revision>3</cp:revision>
  <dc:subject/>
  <dc:title/>
</cp:coreProperties>
</file>