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обліку дітей шкільного та дошкільного в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у України «Про освіту», на виконання постанови Кабінету Міністрів України  від 13.09.2017 № 684 «Про затвердження Порядку ведення обліку дітей дошкільного, шкільного віку та учнів», керуючись Положенням про ведення обліку дітей дошкільного і шкільного віку та учнів і вихованців закладів освіти міста Гадяча, затвердженого 29 сесією Гадяцької міської ради сьомого скликання від 15.02.2018, з метою повного і своєчасного обліку дітей шкільного віку та учнів, забезпечення здобуття ними загальної середньої освіти та підготовки дітей до навчання у школі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ділу освіти, молоді та спорту Гадяцької міської ради                       (Бутенко С.М.) із залученням відповідних територіальних органів Національної поліції та служб у справах дітей (за згодою), закладів дошкільної, загальної середньої, професійно-технічної та вищої освіти (за згодою) продовжувати організацію ведення обліку дітей шкільного і дошкільного віку впродовж 2020/2021 навчального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ділу освіти, молоді та спорту Гадяцької міської ради                       (Бутенко С.М.) продовжити ведення обліку дітей шкільного і дошкільного віку та учнів і вихованців, які проживають чи перебувають в межах Гадяцької міської об’єднаної територіальної громади шляхом створення та постійного ведення реєстру даних про них (на кожний рік народження окремо; діти шкільного і дошкільного віку окре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, молоді та спорту Гадяцької міської ради                       (Бутенко С.М.)  продовжити ведення обліку дітей шкільного і дошкільного віку у закладах освіти Гадяцької міської об’єднаної територіальної громади щодо дітей, які перебувають у них на навчанні та вік яких становить від 0 (1) до 18 років включно, шляхом створення та постійного оновлення реєстру даних про них (на кожний рік народження окремо; діти шкільного і дошкільного віку окре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кладам дошкільної, загальної середньої, професійно-технічної та вищої освіти Гадяцької міської об’єднаної територіальної громади подавати облік учнів і вихованців щороку не пізніше 15 вересня у відділ освіти, молоді та спорту Гадя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Таня</cp:lastModifiedBy>
  <cp:lastPrinted>2019-09-18T16:51:00Z</cp:lastPrinted>
  <dcterms:modified xsi:type="dcterms:W3CDTF">2020-10-22T11:53:00Z</dcterms:modified>
  <cp:revision>13</cp:revision>
  <dc:subject/>
  <dc:title/>
</cp:coreProperties>
</file>