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>
          <w:sz w:val="28"/>
          <w:szCs w:val="28"/>
          <w:lang w:val="uk-UA"/>
        </w:rPr>
        <w:t>до рішення чотирнадцятої сесії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№ 6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-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районний центр соціальних служб для сімʼї, дітей та молоді, Гадяцький міський центр соціальних служб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центр соціальних служб для сімʼї, дітей та молоді, Гадяцький міський центр соціальних служ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ректори навчальних закладів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-2023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171.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 бюджет Гадяцької міської 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1171.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12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5812" w:hanging="0"/>
        <w:outlineLvl w:val="0"/>
        <w:rPr/>
      </w:pPr>
      <w:r>
        <w:rPr>
          <w:sz w:val="28"/>
          <w:szCs w:val="28"/>
          <w:lang w:val="uk-UA"/>
        </w:rPr>
        <w:t>до рішення чотирнадцятої сес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5812" w:hanging="0"/>
        <w:outlineLvl w:val="0"/>
        <w:rPr/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12" w:leader="none"/>
        </w:tabs>
        <w:ind w:left="5812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21 року № 678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9 - 2023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843"/>
        <w:gridCol w:w="1134"/>
        <w:gridCol w:w="992"/>
        <w:gridCol w:w="992"/>
        <w:gridCol w:w="992"/>
        <w:gridCol w:w="992"/>
      </w:tblGrid>
      <w:tr>
        <w:trPr>
          <w:trHeight w:val="650" w:hRule="atLeast"/>
        </w:trPr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4" w:firstLine="724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  <w:t>2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з питань правового та гендерного виховання дітей та моло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о-просвітницька робота серед дітей та молоді  та здійснення заходів щодо профілактики соціально-небезпечних хво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шкільної та спортивної форми для дітей-сир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highlight w:val="yellow"/>
                <w:lang w:val="uk-UA"/>
              </w:rPr>
              <w:t>19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highlight w:val="yellow"/>
                <w:lang w:val="uk-UA"/>
              </w:rPr>
              <w:t>5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6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уляризація серед молоді сімейних цінностей та родинних традицій, консультативна допомога молоді з питань шлюбу, сім’ї, виховання дітей та захист інтересів сім’ї, забезпечення рівності прав і можливості членів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9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7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6.8</w:t>
            </w:r>
          </w:p>
        </w:tc>
      </w:tr>
      <w:tr>
        <w:trPr>
          <w:trHeight w:val="42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  <w:t>117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5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5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  <w:t>24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7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.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3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 xml:space="preserve">Напрями діяльності та шляхи реалізації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міської Програми соціальної підтримки дітей та молоді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-20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lang w:val="uk-UA"/>
        </w:rPr>
        <w:t xml:space="preserve">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84"/>
        <w:gridCol w:w="4"/>
        <w:gridCol w:w="2549"/>
        <w:gridCol w:w="35"/>
        <w:gridCol w:w="10"/>
        <w:gridCol w:w="97"/>
        <w:gridCol w:w="3249"/>
        <w:gridCol w:w="10"/>
        <w:gridCol w:w="1130"/>
        <w:gridCol w:w="10"/>
        <w:gridCol w:w="1265"/>
        <w:gridCol w:w="10"/>
        <w:gridCol w:w="98"/>
        <w:gridCol w:w="1555"/>
        <w:gridCol w:w="45"/>
        <w:gridCol w:w="10"/>
        <w:gridCol w:w="268"/>
        <w:gridCol w:w="10"/>
        <w:gridCol w:w="274"/>
        <w:gridCol w:w="10"/>
        <w:gridCol w:w="414"/>
        <w:gridCol w:w="10"/>
        <w:gridCol w:w="415"/>
        <w:gridCol w:w="10"/>
        <w:gridCol w:w="416"/>
        <w:gridCol w:w="10"/>
        <w:gridCol w:w="2394"/>
        <w:gridCol w:w="10"/>
        <w:gridCol w:w="10"/>
      </w:tblGrid>
      <w:tr>
        <w:trPr/>
        <w:tc>
          <w:tcPr>
            <w:tcW w:w="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3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uk-UA"/>
              </w:rPr>
              <w:t>201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51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Розвиток громадської активності, залучення молоді до роботи в органах виконавчої влади та органах місцевого самоврядування.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тримка громадських соціальних ініціатив</w:t>
            </w:r>
          </w:p>
        </w:tc>
      </w:tr>
      <w:tr>
        <w:trPr>
          <w:trHeight w:val="1687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Залучення молодіжних і дитячих громадських організацій та їх спілок до вирішення соціально значущих проблем міста через виконання соціального замовле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Забезпечити  розвиток волонтерського руху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2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конання соціального замовлення на вирішення актуальних проблем молоді. Залучення молоді до соціально-корисної діяльності</w:t>
            </w:r>
          </w:p>
        </w:tc>
      </w:tr>
      <w:tr>
        <w:trPr>
          <w:trHeight w:val="965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Розвиток громадської активності молоді, забезпечення постійної співпраці  органів місцевого самоврядування з дитячими, молодіжними громадськими організаціями та їх спілками, залучення їх до процесів формування молодіжної політик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зміцнення соціального партнерства між органами влади всіх рівнів та молодіжними організаціями, безумовне дотримання положень законодавства щодо статусу молодіжних і дитячих громадських організацій, залучення їх до розроблення і обговорення проектів рішень з питань державної молодіжної політик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 активності молоді, громадських організацій та їх спілок, органів учнівського та студентського самоврядування в процесах прийняття рішень щодо реалізації сімейної та молодіжної політики </w:t>
            </w:r>
          </w:p>
        </w:tc>
      </w:tr>
      <w:tr>
        <w:trPr>
          <w:trHeight w:val="7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учнівського та студентського самоврядуванн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рияти створенню умов для забезпечення діяльності та розвитку органів учнівського і студентського самоврядува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молоді, залученої до громадського життя в навчальних закладах Гадяцької міської громади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Розвиток духовності, патріотизму, творчого та інтелектуального потенціалу молодих людей, організація змістовного дозвілля  молоді</w:t>
            </w:r>
          </w:p>
        </w:tc>
      </w:tr>
      <w:tr>
        <w:trPr>
          <w:trHeight w:val="2153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патріотизму і духовності, любові до свого народу, його історії, культурних та історичних цінностей. Підготовка до служби у збройних силах України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.1 Забезпечити проведення заходів патріотично-виховного характеру з нагоди Дня молоді, Дня Матері, виводу військ з Афганістану, Збройних Сил України, Захисника Вітчизни, визволення Гадяччини від німецько-фашистських загарбників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формоване у громадян  почуття патріотизму і духовності</w:t>
            </w:r>
          </w:p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0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2. Організовувати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ередодні святкування Дня Перемоги  Вахту пам’яті, у рамках якої проводити акцію «Пам’ятаймо минуле заради майбутнього», молодіжні мітинги-реквієми, покладання квітів до пам’ятників загиблих, зустрічі з учасниками бойових дій, урочисті проводи до лав Збройних Сил Украї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-20</w:t>
            </w:r>
            <w:r>
              <w:rPr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9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1.3. Забезпечити співпрацю громадських організацій, навчальних, просвітницьких, спортивних закладів, військово-патріотичних об’єднань в напрямку патріотичного виховання молоді, пропаганди кращих здобутків та традицій українського суспільств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. Правова та гендерна просвіта молодих 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з питань правового та гендерного виховання дітей та молоді.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заходи щодо формування правової та гендерної культури молоді, а саме: семінари, «круглі столи», тренінги, громадські слухання, науково-практичні конференції (акції «Дитячий правовий марафон», районні змагання учнівських команд інтелектуальної гри «Дебати» та  брейн-рингу з правознавчої тематики, огляди-конкурси на кращу організацію правовиховної роботи, заходи до Дня захисту дітей та річниці прийняття Конвеції ООН про права дитин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 служб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Підвищення рівня поінформованості громадян в галузі правової та гендерної культури, ознайомлення дітей з основними положеннями законодавства України та Міжнародних актів, ратифікованих  Верховною Радою України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( Конвенція ООН про права дитини  та інші)</w: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. Організація зайнятості молоді та розвиток підприємницьких ініціатив</w:t>
            </w:r>
          </w:p>
        </w:tc>
      </w:tr>
      <w:tr>
        <w:trPr>
          <w:trHeight w:val="2019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йно-консультаційна робота серед молоді щодо вирішення проблем професійного самовизначення і працевлаштування, орієнтації  на самозайнятість і підприємницьку діяльність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для молоді, в тому числі незайнятої, семінарів з питань правових гарантій працевлаштування на перше робоче місце, оволодіння технікою пошуку роботи та основ підприємницької діяльності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ЦСССДМ,  Гадяцький міський центр соціальних служб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професійного самовизначення молоді, зменшення кількості безробітної молод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. Формування здорового способу життя, запобігання негативним явищам у   молодіжному середовищі</w:t>
            </w:r>
          </w:p>
        </w:tc>
      </w:tr>
      <w:tr>
        <w:trPr>
          <w:trHeight w:val="1870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</w:t>
            </w:r>
          </w:p>
        </w:tc>
        <w:tc>
          <w:tcPr>
            <w:tcW w:w="2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Інформаційно-просвітницька робота серед дітей та молоді, спрямована на запобігання соціально небезпечним хворобам та формування навичок здорового способу житт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1.1. Забезпечити розроблення, видання та розповсюдження інформаційно-рекламної, методичної продукції щодо формування здорового способу життя, профілактики негативних явищ у молодіжному та дитячому середовищ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ужб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бюджет Гадяцької міської територіальної громади   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</w:t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true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9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більшення кількості дітей,які ведуть здоровий спосіб життя, зменшення негативних проявів у молодіжному середовищі, повʼязаних зі вживанням алкоголю, наркоманією та тютюнокуріння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. Забезпечити проведення серед молоді профілактичної роботи за методикою «рівний - рівному» з розкриттям наслідків вживання алкоголю, токсичних і наркотичних речовин, тютюнокурінн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95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заходів щодо профілактики соціально-небезпечних хворо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інформаційно-пропагандистських, профілактичних, мистецьких акцій, в тому числі до Всесвітнього дня боротьби із зловживанням наркотиків та їх незаконним обігом, Всесвітнього дня боротьби зі СНІДом, зокрема: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кції, тренінги для студентської та учнівської молоді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нкурси малюнків на кращу соціальну рекламу тощ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Підготовка молоді до  сімейного життя, підтримка молодих сімей та молоді  соціально-вразливих категорій</w:t>
            </w:r>
          </w:p>
        </w:tc>
      </w:tr>
      <w:tr>
        <w:trPr>
          <w:trHeight w:val="1134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опуляризація серед молоді сімейних цінностей та родинних традицій, підвищення престижу сім'ї, створення умов для зміцнення її як соціального інституту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6.1.1. Проведення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 xml:space="preserve">інформаційно-просвітницьких заходів з питань збереження рівня репродуктивного здоров'я, пропаганди здорового способу життя та безпечної поведінки, планування сім'ї, пропагування родинних цінностей.  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1.2. Забезпечити проведення заходів, в тому числі до Міжнародного дня сім'ї, Дня матері, Дня батька, для популяризації серед молоді сімейних цінностей та родинних традицій, виховання почуття батьківської відповідальнос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019-2023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 Гадяцький міський центр соціальних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 територіальної громади 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8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3                                          0.9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4                                          1.0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ь за дітьми, які виховуються в неповних сімʼях, та опинилися в складних життєвих обставинах, пропагування культу сімʼї, та правильної її планування </w:t>
            </w:r>
          </w:p>
        </w:tc>
      </w:tr>
      <w:tr>
        <w:trPr>
          <w:trHeight w:val="1557" w:hRule="atLeast"/>
          <w:cantSplit w:val="true"/>
        </w:trPr>
        <w:tc>
          <w:tcPr>
            <w:tcW w:w="4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2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ативна допомога молоді з питань шлюбу, сім'ї, виховання дітей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серед молоді освітньої роботи з питань  шлюбних відносин, планування сім'ї, здорової вагітності, виховання здорової дитини з метою зменшення кількості абортів, відмов від новонароджених ді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МС, 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Формування у молоді почуття відповідального батьківства</w:t>
            </w:r>
          </w:p>
        </w:tc>
      </w:tr>
      <w:tr>
        <w:trPr>
          <w:trHeight w:val="2857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3</w:t>
            </w:r>
          </w:p>
        </w:tc>
        <w:tc>
          <w:tcPr>
            <w:tcW w:w="2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інтересів сім'ї, забезпечення рівності прав і можливості членів сім'ї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3.1. Забезпечити підтримку сімей, які перебувають в складних життєвих обставинах та осіб соціально - вразливих категорій (особи із числа дітей-сиріт та дітей, позбавлених батьківського піклування, особи, які повернулись з місць позбавлення волі, сім'ї, в яких вчинено насильство або існує загроза вчинення насильства в сім’ї та інші) спільно з профі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ВОМС 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еншення кількості розлучень та сімей, сімей, які перебувають в складних життєвих обставинах.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.3.2. Забезпечення діяльності групи взаємопідтримки прийомних батьків та батьків-виховател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Гадяцької міської територіальної громади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.7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Розвиток сімейних форм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виховання дітей сиріт та дітей позбавлених батьківського пікл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3.3. Забезпечення діяльності мобільної бригади соціально- психологічної допомоги особам, які постраждали від домашнього насильства та/або насильства за ознакою статі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осіб, які постраждали від домашнього насильства та/або насильства за ознакою статі</w:t>
            </w:r>
          </w:p>
        </w:tc>
      </w:tr>
      <w:tr>
        <w:trPr>
          <w:trHeight w:val="1408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4.  Організувати проведення благодійних, освітньо-виховних акцій, культурно-мистецьких заходів до Дня інвалідів України, Дня Святого Миколая, новорічних та різдвяних свят для дітей з функціональними обмеженнями спільно з профівльними соціальними організаці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2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оціальна адаптація та підтримка дітей та молоді соціально вразливих категорі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5. Організувати проведення благодійних, освітньо-виховних акцій, культурно-мистецьких заходів для батьків та дітей з багатодітних, малозабезпечених та інших сімей та дітей пільгових категорі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ЦСССДМ, 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-30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3.6. Допомога дітям-сиротам у підготовці до нового навчального року (закупівля шкільної та спортивної форм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а,    бюджет Гадяцької міської об’єднаної територіальної громади,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.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autoSpaceDE w:val="true"/>
              <w:ind w:left="-30" w:right="113" w:hanging="0"/>
              <w:jc w:val="center"/>
              <w:rPr/>
            </w:pPr>
            <w:r>
              <w:rPr>
                <w:b/>
                <w:lang w:val="uk-UA"/>
              </w:rPr>
              <w:t>33.6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.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.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30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.6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</w:tr>
      <w:tr>
        <w:trPr>
          <w:trHeight w:val="116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ля дітей і учнів початкових класів та пільгових категорій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7.1.1. Забезпечення  солодощами (подарунками) до Дня Захисту дітей, Дня Святого Миколая та на Новий рік дітей  та учнів закладів осві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міський центр соціальних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 xml:space="preserve">служб   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           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об’єднаної територіальної гром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.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.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0              176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3              193.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8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6              21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ростання духовного та емоційного натхнення підростаючого покоління дітей дошкільного та шкільного віку</w:t>
            </w:r>
          </w:p>
        </w:tc>
      </w:tr>
      <w:tr>
        <w:trPr/>
        <w:tc>
          <w:tcPr>
            <w:tcW w:w="14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8. Контроль за виконанням Програми</w:t>
            </w:r>
          </w:p>
        </w:tc>
      </w:tr>
      <w:tr>
        <w:trPr/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 xml:space="preserve">Контроль </w:t>
            </w:r>
            <w:r>
              <w:rPr>
                <w:lang w:val="ru-RU"/>
              </w:rPr>
              <w:t xml:space="preserve">за </w:t>
            </w:r>
            <w:r>
              <w:rPr/>
              <w:t>виконанням Програми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за якістю і повнотою надання послуг, проведенням заходів та використанням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Постійна комісія з питань соціального захисту населення, охорони здоров'я, освіти, культури, молодіжної політики спорту і туризму</w:t>
            </w:r>
          </w:p>
          <w:p>
            <w:pPr>
              <w:pStyle w:val="WW3"/>
              <w:ind w:hanging="0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48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 Фінансування програми</w:t>
            </w:r>
          </w:p>
        </w:tc>
      </w:tr>
      <w:tr>
        <w:trPr>
          <w:trHeight w:val="1134" w:hRule="atLeast"/>
          <w:cantSplit w:val="true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коштів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Головні розпорядники коштів – відділ освіти, молоді та спорту і Гадяцький районний центр соціальних служб для сімʼї дітей та молоді, Гадяцький міський центр соціальни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лужб щорічно звітують перед міською про використання кошті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-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МС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Гадяцький районний ЦСССДМ, Гадяцький міський центр соціальн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ужб    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юджет Гадяцької міської об’єднаної територіальної громади, бюджет Гадяцької міської  територіальної громади,  інші кошти не заборонені законодавством кошти  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.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.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.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7.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.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3:00Z</dcterms:created>
  <dc:creator>XTreme</dc:creator>
  <dc:description/>
  <cp:keywords/>
  <dc:language>en-US</dc:language>
  <cp:lastModifiedBy>HFD</cp:lastModifiedBy>
  <cp:lastPrinted>2021-09-17T09:40:00Z</cp:lastPrinted>
  <dcterms:modified xsi:type="dcterms:W3CDTF">2021-09-17T06:40:00Z</dcterms:modified>
  <cp:revision>4</cp:revision>
  <dc:subject/>
  <dc:title>                                              </dc:title>
</cp:coreProperties>
</file>