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№ 962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ПП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будсервіс - ДВМ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на розробку проєкту із землеустрою щодо відведення земельної ділянки комунальної власності в користування площею 8,4304 гектара, із зміною цільового призначення землі, яка розташована  на території Біленченківського старостинського округу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20,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Законом України 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розглянувши лист директора ПП "Укрбудсервіс - ДВМ" Давидка В. М. № 107 від 06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П "Укрбудсервіс - ДВМ" на розробку проєкту із землеустрою щодо відведення земельної ділянки із земель запасу комунальної власності в користування площею 8,4304 гектара, з кадастровим номером 5320480400:00:010:0171, із зміною цільового призначення землі для розміщення та експлуатації основних, підсобних і допоміжних будівель та споруд підприємствами, що пов'язані з користуванням надрами, яка розташована на території Біленченківського старостинського округу, 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ПП "Укрбудсервіс - ДВМ"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501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2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4:00Z</dcterms:modified>
  <cp:revision>6</cp:revision>
  <dc:subject/>
  <dc:title> </dc:title>
</cp:coreProperties>
</file>