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419600" cy="1847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84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45.5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/>
            </w:pPr>
            <w:r>
              <w:rPr>
                <w:sz w:val="28"/>
                <w:lang w:val="uk-UA"/>
              </w:rPr>
              <w:t xml:space="preserve">24 вересня 2020 року        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426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4168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68"/>
      </w:tblGrid>
      <w:tr>
        <w:trPr>
          <w:trHeight w:val="335" w:hRule="atLeast"/>
        </w:trPr>
        <w:tc>
          <w:tcPr>
            <w:tcW w:w="41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Про надання дозволу на реєстрацію </w:t>
            </w:r>
            <w:r>
              <w:rPr>
                <w:sz w:val="28"/>
                <w:szCs w:val="28"/>
                <w:lang w:val="uk-UA"/>
              </w:rPr>
              <w:t>місця проживання у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комунальну </w:t>
            </w: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  <w:lang w:val="uk-UA"/>
              </w:rPr>
              <w:t>вартиру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lang w:val="uk-UA"/>
              </w:rPr>
              <w:t>*****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п.6 п. «б» ст. 30 Закону України «Про місцеве самоврядування в Україні», ст.ст. 14, 51 Житлового кодексу України, розглянувши заяву та відповідні документи, подані ***** про надання йому дозволу на реєстрацію місця проживання у комунальну квартиру *****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ати дозвіл на реєстрацію місця проживання у квартиру комунальної власності Гадяцької міської об’єднаної територіальної громади за адресою:   *****, який займає дану квартиру на підставі договору найму (оренди) житла від 23.04.2015, укладеного між Гадяцькою міською радою та *****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дміністрації КП «Гадяч-житло», Гадяцькому ВУЖКГ, КПТГ «Гадячтеплоенерго» укласти договори на оплату комунальних послу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10:09:00Z</dcterms:created>
  <dc:creator>Лена</dc:creator>
  <dc:description/>
  <dc:language>en-US</dc:language>
  <cp:lastModifiedBy>Tanya</cp:lastModifiedBy>
  <cp:lastPrinted>2020-09-25T11:43:00Z</cp:lastPrinted>
  <dcterms:modified xsi:type="dcterms:W3CDTF">2020-09-25T10:09:00Z</dcterms:modified>
  <cp:revision>2</cp:revision>
  <dc:subject/>
  <dc:title/>
</cp:coreProperties>
</file>