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 Програми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прями діяльності та заходи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грами розвитку архівної справи  комунальної установи «Трудовий архів» Гадяцької міської ради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21-2023 роки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119"/>
        <w:gridCol w:w="1142"/>
        <w:gridCol w:w="1559"/>
        <w:gridCol w:w="2551"/>
        <w:gridCol w:w="2127"/>
        <w:gridCol w:w="2409"/>
      </w:tblGrid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і обсяги фінансування (вартість) 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rHeight w:val="16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належних умов для збереження, користування та використання документів, які зберігаються в архівній установ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комунальної установи «Трудовий архів» Гадяц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а установа «Трудовий архів» Гадяцької міської ра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дяцької міської територіальної громади, субвенції з бюджеті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ївської, Петрівсько-Роменсько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луцько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дищанської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ютенської сільських  територіальних грома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дяцької міської територіальної гром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р.- 426370 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р.- 251449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р.- 25061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ефективне функціонування архівної установи для тимчасового зберігання архівних документів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ього на виконання заходів програми протягом 2021-2023 років  – 928431,00 грн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 тому числі:   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uk-UA"/>
        </w:rPr>
        <w:t>2021 рік -   426370,00  грн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uk-UA"/>
        </w:rPr>
        <w:t>2022 рік -   251449,00 грн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023 рік -   250612,00 грн.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ачальник                                                                                                    Любов ВОЛОВИК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44:00Z</dcterms:created>
  <dc:creator>Архів</dc:creator>
  <dc:description/>
  <dc:language>en-US</dc:language>
  <cp:lastModifiedBy>HFD</cp:lastModifiedBy>
  <cp:lastPrinted>2018-11-01T08:53:00Z</cp:lastPrinted>
  <dcterms:modified xsi:type="dcterms:W3CDTF">2021-12-16T09:44:00Z</dcterms:modified>
  <cp:revision>2</cp:revision>
  <dc:subject/>
  <dc:title/>
</cp:coreProperties>
</file>