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0 трав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громадянці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Живогляд Олені Михайлівні</w:t>
            </w:r>
            <w:r>
              <w:rPr>
                <w:sz w:val="28"/>
                <w:lang w:val="uk-UA"/>
              </w:rPr>
              <w:t xml:space="preserve"> на збір матеріалів попереднього погодження для можливості добудови до будинку квартирного типу у місті Гадячі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Керуючись статтею 31 Закону України «Про місцеве  самоврядування в Україні», статтею 26 Закону України «Про регулювання містобудівної діяльності», Генеральним планом міста Гадяч (зі змінами і доповненнями) та планом зонування території міста Гадяч, затвердженими рішенням двадцять восьмої сесії Гадяцької міської ради сьомого скликання від 16 січня 2018 року, розглянувши заяву громадянки Живогляд Олени Михайлівни,</w:t>
      </w:r>
      <w:r>
        <w:rPr>
          <w:sz w:val="28"/>
          <w:lang w:val="uk-UA"/>
        </w:rPr>
        <w:t xml:space="preserve"> враховуючи договір купівлі – продажу від 30 жовтня 2020 року, зареєстрованого в реєстрі за № 776, витяг з Державного реєстру речових прав на нерухоме майно про реєстрацію права власності від 30 жовтня 2020 року (реєстраційний номер об’єкта нерухомого майна: 2114941353103, індексний номер витягу:230491067), технічний паспорт від 02 червня 2020 року, виданого  комунальним підприємством «Контур» (інвентаризаційна справа:01079)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</w:t>
      </w:r>
      <w:r>
        <w:rPr>
          <w:sz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>Живогляд Олені Михайлівні на збір матеріалів попереднього погодження</w:t>
      </w:r>
      <w:r>
        <w:rPr>
          <w:sz w:val="28"/>
          <w:lang w:val="uk-UA"/>
        </w:rPr>
        <w:t xml:space="preserve"> для можливості добудови до будинку квартирного типу за адресою: Полтавська область, місто Гадяч, провулок Сумський, будинок 60, квартира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Рекомендувати </w:t>
      </w:r>
      <w:r>
        <w:rPr>
          <w:sz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>Живогляд Олені Михайлівн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- погодити можливість добудови до будинку квартирного типу з іншими співвласниками цього будинку, шляхом отримання їх згоди </w:t>
      </w:r>
      <w:r>
        <w:rPr>
          <w:color w:val="333333"/>
          <w:sz w:val="28"/>
          <w:szCs w:val="28"/>
          <w:shd w:fill="FFFFFF" w:val="clear"/>
        </w:rPr>
        <w:t>в установленному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 порядку</w:t>
      </w:r>
      <w:r>
        <w:rPr>
          <w:color w:val="333333"/>
          <w:shd w:fill="FFFFFF" w:val="clear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ернутися до виконавчого комітету Гадяцької міської ради для затвердження </w:t>
      </w:r>
      <w:r>
        <w:rPr>
          <w:sz w:val="28"/>
          <w:lang w:val="uk-UA"/>
        </w:rPr>
        <w:t>матеріалів попереднього погодження можливості добудови до будинку квартирного типу за адресою: Полтавська область, місто Гадяч, провулок Сумський, будинок 60, квартира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3"/>
        <w:gridCol w:w="2126"/>
      </w:tblGrid>
      <w:tr>
        <w:trPr>
          <w:trHeight w:val="30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5:00Z</dcterms:created>
  <dc:creator>Лена</dc:creator>
  <dc:description/>
  <cp:keywords/>
  <dc:language>en-US</dc:language>
  <cp:lastModifiedBy>DS</cp:lastModifiedBy>
  <cp:lastPrinted>2021-05-20T16:46:00Z</cp:lastPrinted>
  <dcterms:modified xsi:type="dcterms:W3CDTF">2021-05-20T13:54:00Z</dcterms:modified>
  <cp:revision>23</cp:revision>
  <dc:subject/>
  <dc:title/>
</cp:coreProperties>
</file>