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9110</wp:posOffset>
                </wp:positionV>
                <wp:extent cx="4491990" cy="2226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22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-284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ТАВСЬКОЇ ОБЛАСТІ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75.35pt;mso-wrap-distance-left:9.05pt;mso-wrap-distance-right:9.05pt;mso-wrap-distance-top:0pt;mso-wrap-distance-bottom:0pt;margin-top:-39.3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left="-284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</w:rPr>
                        <w:t>ПОЛТАВСЬКОЇ ОБЛАСТІ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 СЕСІЯ СЬОМОГО СКЛИКАННЯ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 квітня 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орядку використання коштів резервного фонду бюджету Гадяцької міської об’єднаної територіальної гром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статті 26  Закону України  «Про місцеве самоврядування в Україні»,  статті 24 Бюджетного кодексу України , Постанови Кабінету Міністрів України № 415 від 29 березня 2002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икористання коштів резервного фонду бюджету</w:t>
      </w:r>
      <w:r>
        <w:rPr>
          <w:color w:val="000000"/>
          <w:sz w:val="28"/>
          <w:szCs w:val="28"/>
          <w:lang w:val="uk-UA"/>
        </w:rPr>
        <w:t>» та Постанови Кабінету Міністрів України № 1140 від 18 грудня 2018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рядку використання коштів резервного фонду бюджету</w:t>
      </w:r>
      <w:r>
        <w:rPr>
          <w:color w:val="000000"/>
          <w:sz w:val="28"/>
          <w:szCs w:val="28"/>
          <w:lang w:val="uk-UA"/>
        </w:rPr>
        <w:t>»,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міська ради вирішила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орядок використання коштів резервного фонду бюджету Гадяцької міської об’єднаної територіальної громади в новій редакції, що додаєтьс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важати таким, що втратило чинність рішення сорок третьої сесії Гадяцької міської ради сьомого скликання від 14.02.2019 року «Про затвердження Порядку використання коштів резервного фонду бюджету м. Гадяч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бюджету, фінансів і цін, соціально-економічного розвитку, підприємництва (Боцула О.А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Верхний колонтитул Знак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37:00Z</dcterms:created>
  <dc:creator>Лена</dc:creator>
  <dc:description/>
  <cp:keywords/>
  <dc:language>en-US</dc:language>
  <cp:lastModifiedBy>Julia</cp:lastModifiedBy>
  <cp:lastPrinted>2020-03-23T16:32:00Z</cp:lastPrinted>
  <dcterms:modified xsi:type="dcterms:W3CDTF">2020-04-28T08:42:00Z</dcterms:modified>
  <cp:revision>54</cp:revision>
  <dc:subject/>
  <dc:title/>
</cp:coreProperties>
</file>