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-496570</wp:posOffset>
                </wp:positionV>
                <wp:extent cx="481965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61.35pt;mso-wrap-distance-left:9.05pt;mso-wrap-distance-right:9.05pt;mso-wrap-distance-top:0pt;mso-wrap-distance-bottom:0pt;margin-top:-39.1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8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структури, загальної чисельності та штатного розпис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а міська центральна лікарня» Гадяцької міськ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аконом України «Основи законодавства України про охорону  здоров’я», Господарським кодексом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 метою удосконалення організації та забезпечення населення доступною, своєчасною, якісною і ефективною вторинною медичною допомог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руктуру та загальну чисельність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в новій редакції згідн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(Шаповал О.І.)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чотирнадцятої сесії Гадяцької міської ради восьмого скликання від 16 вересня 2021 р. № 670 «Про затвердження структури, загальної чисельності та штатного розпису Комунального некомерційного підприємства «Гадяцька міська центральна лікарня» Гадя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40:00Z</dcterms:created>
  <dc:creator>Лена</dc:creator>
  <dc:description/>
  <cp:keywords/>
  <dc:language>en-US</dc:language>
  <cp:lastModifiedBy>HFD</cp:lastModifiedBy>
  <cp:lastPrinted>2021-09-17T09:52:00Z</cp:lastPrinted>
  <dcterms:modified xsi:type="dcterms:W3CDTF">2021-11-26T07:04:00Z</dcterms:modified>
  <cp:revision>12</cp:revision>
  <dc:subject/>
  <dc:title/>
</cp:coreProperties>
</file>