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безпечення безкоштовним харчуванням *** і ***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32 Закону України  «Про місцеве самоврядування в Україні», ст. 21 Закону України «Про повну загальну середню освіту», ст. 5 Закону України «Про охорону дитинства», на виконання постанов </w:t>
      </w:r>
      <w:r>
        <w:rPr>
          <w:bCs/>
          <w:sz w:val="28"/>
          <w:szCs w:val="28"/>
          <w:lang w:val="uk-UA"/>
        </w:rPr>
        <w:t xml:space="preserve">Кабінету Міністрів України  від 19.06.2002 р. № 856», </w:t>
      </w:r>
      <w:r>
        <w:rPr>
          <w:sz w:val="28"/>
          <w:szCs w:val="28"/>
          <w:lang w:val="uk-UA"/>
        </w:rPr>
        <w:t>від 22.11.2004 № 1591 «Про затвердження норм харчування у навчальних та оздоровчих закладах», Порядку організації харчування дітей у навчальних та оздоровчих закладах затвердженого наказом Міністерства охорони здоров’я України та Міністерства освіти і науки України від 01.06.05 року № 242/329 та розглянувши заяву жительки с. ***, вул. ***, **** від 26.01.2021, яка виховує двох дітей спільно з чоловіком ****, який являється учасником бойових дій і має право на пільги, встановлені законодавством України для ветеранів війни – учасників бойових ді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безкоштовним одноразовим харчуванням  ***, *** р.н., учня * класу ОЗО «*** СШ І-ІІІ ст.», як дитину, батько якої, ****, являється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безкоштовним харчуванням ***, *** р.н., вихованку ЗДО «***» с. ***, як дитину, батько якої, ***, являється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ідділу освіти, молоді та спорту (Бутенко С.М.) організувати  одноразове безкоштовне харчування *** та *** в закладах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 голови 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3:00Z</dcterms:created>
  <dc:creator>Лена</dc:creator>
  <dc:description/>
  <cp:keywords/>
  <dc:language>en-US</dc:language>
  <cp:lastModifiedBy>Julia</cp:lastModifiedBy>
  <cp:lastPrinted>2021-01-26T13:13:00Z</cp:lastPrinted>
  <dcterms:modified xsi:type="dcterms:W3CDTF">2021-02-08T14:58:00Z</dcterms:modified>
  <cp:revision>3</cp:revision>
  <dc:subject/>
  <dc:title/>
</cp:coreProperties>
</file>