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22  лип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389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КП «Добробут»   на 2021-2022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п. 9 (б) ст. 34 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КП «Добробут» Тура А.Л., від 01.07.2021 № 15,  про реєстрацію колективного договору між адміністрацією  та трудовим колективом КП «Добробут»  на 2021-2022 роки,   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колективний договір між адміністрацією  та трудовим колективом КП «Добробут» на 2021-2022 роки,    присвоївши реєстраційний номер – 21.</w:t>
      </w:r>
    </w:p>
    <w:p>
      <w:pPr>
        <w:pStyle w:val="TextBodyIndent"/>
        <w:ind w:hanging="0"/>
        <w:jc w:val="both"/>
        <w:rPr/>
      </w:pPr>
      <w:r>
        <w:rPr>
          <w:szCs w:val="28"/>
        </w:rPr>
        <w:t>2. 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50:00Z</dcterms:created>
  <dc:creator>Лена</dc:creator>
  <dc:description/>
  <cp:keywords/>
  <dc:language>en-US</dc:language>
  <cp:lastModifiedBy>ADMIN</cp:lastModifiedBy>
  <cp:lastPrinted>2021-04-13T16:35:00Z</cp:lastPrinted>
  <dcterms:modified xsi:type="dcterms:W3CDTF">2021-07-22T13:20:00Z</dcterms:modified>
  <cp:revision>3</cp:revision>
  <dc:subject/>
  <dc:title/>
</cp:coreProperties>
</file>