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-343535</wp:posOffset>
                </wp:positionV>
                <wp:extent cx="75946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4.8pt;mso-wrap-distance-left:9.05pt;mso-wrap-distance-right:9.05pt;mso-wrap-distance-top:0pt;mso-wrap-distance-bottom:0pt;margin-top:-27.05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21 року                                                                        № 751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площею 0,1229 гектара, ТОВ "Торговий Дім Домашкан", за адресою: вулиця Тельмана,16-Б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 Закону України “Про місцеве самоврядування в Україні”, статтями 12, 93, Земельного кодексу України,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>розглянувши  лист директора ТОВ "Торговий Дім Домашкан" Омельченко В. А. від 27.09.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оновити  договір оренди землі площею 0,1229 гектара, з кадастровим номером 5320410100:50:002:1442, ТОВ "Торговий Дім Домашкан", строком на п'ять років, з цільовим призначенням для будівництва і обслуговування будівель торгівлі, яка розташована за адресою: вулиця Тельмана,16-Б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 семи 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4:00Z</dcterms:created>
  <dc:creator>User</dc:creator>
  <dc:description/>
  <cp:keywords/>
  <dc:language>en-US</dc:language>
  <cp:lastModifiedBy>Rada</cp:lastModifiedBy>
  <cp:lastPrinted>2020-12-14T13:44:00Z</cp:lastPrinted>
  <dcterms:modified xsi:type="dcterms:W3CDTF">2021-10-18T07:11:00Z</dcterms:modified>
  <cp:revision>6</cp:revision>
  <dc:subject/>
  <dc:title> </dc:title>
</cp:coreProperties>
</file>