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470</wp:posOffset>
                </wp:positionH>
                <wp:positionV relativeFrom="paragraph">
                  <wp:posOffset>-600710</wp:posOffset>
                </wp:positionV>
                <wp:extent cx="5971540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ВА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0.2pt;height:164.2pt;mso-wrap-distance-left:9.05pt;mso-wrap-distance-right:9.05pt;mso-wrap-distance-top:0pt;mso-wrap-distance-bottom:0pt;margin-top:-47.3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ВА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310" w:leader="none"/>
        </w:tabs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  <w:t>№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3 липня 2021 року                                                                               № 60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82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</w:tblGrid>
      <w:tr>
        <w:trPr>
          <w:trHeight w:val="342" w:hRule="atLeast"/>
        </w:trPr>
        <w:tc>
          <w:tcPr>
            <w:tcW w:w="4826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роєкту землеустрою щодо відведення земельної ділянки  площею 1,9423 гектара у власність гр. Маточці Богдану Олександровичу, яка розташована за межами населених пунктів, на території Гадяцької міської територіальної громади.  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ing3"/>
        <w:ind w:hanging="0"/>
        <w:rPr/>
      </w:pPr>
      <w:r>
        <w:rPr/>
        <w:t xml:space="preserve">Керуючись ст. 13 Конституції України, ст. 26, 33 Закону України “Про місцеве самоврядування  в  Україні”, статтями 12, 118, 121, Земельного кодексу України, розглянувши заяву Маточки Б. О. від 18.06.2021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hanging="0"/>
        <w:rPr/>
      </w:pPr>
      <w:r>
        <w:rPr/>
        <w:t>міська рада вирішила</w:t>
      </w:r>
      <w:r>
        <w:rPr>
          <w:i/>
        </w:rPr>
        <w:t xml:space="preserve"> 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. Затвердит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єкт землеустрою щодо відведення земельної ділянки із земель запасу сільськогосподарського призначення у власність площею 1,9423 гектара, гр. Маточці Богдану Олександровичу, для ведення особистого селянського господарства, кадастровий номер земельної ділянки 5320486900:00:011:0314, яка розташована за межами населених пунктів, на території Гадяцької міської територіальної громади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Передати  безоплатно у власність земельну ділянку сільськогосподарського призначення площею 1,9423 гектара, гр. Маточці Богдану Олександровичу, для ведення особистого селянського господарства, з кадастровим номером 5320486900:00:011:0314, яка розташована за межами населених пунктів, на території Гадяцької міської територіальної громади.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В. О. Нестеренко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1:35:00Z</dcterms:created>
  <dc:creator>User</dc:creator>
  <dc:description/>
  <cp:keywords/>
  <dc:language>en-US</dc:language>
  <cp:lastModifiedBy>Rada</cp:lastModifiedBy>
  <cp:lastPrinted>2021-07-06T14:31:00Z</cp:lastPrinted>
  <dcterms:modified xsi:type="dcterms:W3CDTF">2021-07-14T11:10:00Z</dcterms:modified>
  <cp:revision>3</cp:revision>
  <dc:subject/>
  <dc:title/>
</cp:coreProperties>
</file>